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mi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2493780104"/>
      <w:bookmarkStart w:id="4" w:name="__Fieldmark__0_2493780104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493780104"/>
      <w:bookmarkStart w:id="6" w:name="__Fieldmark__1_24937801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493780104"/>
      <w:bookmarkStart w:id="8" w:name="__Fieldmark__2_24937801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2493780104"/>
      <w:bookmarkStart w:id="11" w:name="__Fieldmark__3_249378010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2493780104"/>
      <w:bookmarkStart w:id="13" w:name="__Fieldmark__4_249378010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</w:t>
      </w:r>
      <w:r>
        <w:rPr/>
        <w:t xml:space="preserve">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2493780104"/>
            <w:bookmarkStart w:id="15" w:name="__Fieldmark__5_249378010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2493780104"/>
            <w:bookmarkStart w:id="17" w:name="__Fieldmark__6_249378010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2493780104"/>
            <w:bookmarkStart w:id="19" w:name="__Fieldmark__7_249378010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2493780104"/>
            <w:bookmarkStart w:id="21" w:name="__Fieldmark__8_249378010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2493780104"/>
            <w:bookmarkStart w:id="23" w:name="__Fieldmark__9_249378010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2493780104"/>
            <w:bookmarkStart w:id="25" w:name="__Fieldmark__10_249378010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7" w:name="_Hlk78890012"/>
      <w:bookmarkEnd w:id="27"/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4 równych ratach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/>
      </w:pPr>
      <w:bookmarkStart w:id="28" w:name="_Hlk78963942"/>
      <w:bookmarkEnd w:id="28"/>
      <w:r>
        <w:rPr>
          <w:rFonts w:cs="Calibri" w:ascii="Calibri" w:hAnsi="Calibri"/>
          <w:b/>
          <w:caps/>
          <w:lang w:val="en-US"/>
        </w:rPr>
        <w:t>A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 2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a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 970 502,38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569 653,01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, wyposażenie, w tym środki dzierżawione oraz sprzęt elektroniczny (mienie własne </w:t>
              <w:br/>
              <w:t>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7 811 741,96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 / w inwestycji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6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inwestycyjne w obce środki trwał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wyposażenie i środki niskocenne nie ujęte powyżej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 250 6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ków (w tym pojazdy), mienie osób trzecich nie uwzględnione w pozycjach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gozbiory, zbiory biblioteczn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umy przezornej (klauzula nr 32)  (dotyczy ubezpieczenia mienia od wszystkich ryzyk i ubezpieczenia sprzętu elektronicznego od wszystkich ryzyk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 000,00 zł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bookmarkStart w:id="29" w:name="_Hlk135218836"/>
      <w:bookmarkEnd w:id="29"/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/>
      </w:pPr>
      <w:bookmarkStart w:id="30" w:name="_Hlk135218836"/>
      <w:bookmarkEnd w:id="30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/>
      </w:pPr>
      <w:r>
        <w:rPr/>
        <w:t>Poniższą tabelę prosimy wypełnić tylko wówczas, jeśli nie wszystkie składki zostały uwzględnione w składkach powyżej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360" w:after="240"/>
        <w:rPr/>
      </w:pPr>
      <w:r>
        <w:rPr>
          <w:rFonts w:cs="Calibri" w:ascii="Calibri" w:hAnsi="Calibri"/>
          <w:b/>
          <w:caps/>
        </w:rPr>
        <w:t>A</w:t>
      </w:r>
      <w:r>
        <w:rPr/>
        <w:t xml:space="preserve">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i laboratoryjny stacjonar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 443 338,74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przenoś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237 287,35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i nośniki wraz z kosztami odtworzenia dany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62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rastruktura teleinformatyczna i telekomunikacyjn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instalacji i rekonfiguracji sieci komputerow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koszty proporcjonalne i nieproporcjonaln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  <w:t>Poniższą tabelę prosimy wypełnić tylko wówczas, jeśli nie wszystkie składki zostały uwzględnione w składkach powyżej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60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0"/>
        <w:gridCol w:w="1323"/>
        <w:gridCol w:w="1221"/>
        <w:gridCol w:w="1812"/>
      </w:tblGrid>
      <w:tr>
        <w:trPr>
          <w:trHeight w:val="4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tyczą ubezpieczenia mienia od wszystkich ryzyk (A.1) i ubezpieczenia sprzętu elektronicznego od wszystkich ryzyk (A.2.)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2493780104"/>
            <w:bookmarkStart w:id="33" w:name="__Fieldmark__11_2493780104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2493780104"/>
            <w:bookmarkStart w:id="35" w:name="__Fieldmark__12_2493780104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2493780104"/>
            <w:bookmarkStart w:id="37" w:name="__Fieldmark__13_2493780104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2493780104"/>
            <w:bookmarkStart w:id="39" w:name="__Fieldmark__14_2493780104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2493780104"/>
            <w:bookmarkStart w:id="41" w:name="__Fieldmark__15_2493780104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2493780104"/>
            <w:bookmarkStart w:id="43" w:name="__Fieldmark__16_2493780104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2493780104"/>
            <w:bookmarkStart w:id="45" w:name="__Fieldmark__17_2493780104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2493780104"/>
            <w:bookmarkStart w:id="47" w:name="__Fieldmark__18_2493780104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2493780104"/>
            <w:bookmarkStart w:id="49" w:name="__Fieldmark__19_2493780104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2493780104"/>
            <w:bookmarkStart w:id="51" w:name="__Fieldmark__20_2493780104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2493780104"/>
            <w:bookmarkStart w:id="53" w:name="__Fieldmark__21_2493780104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2493780104"/>
            <w:bookmarkStart w:id="55" w:name="__Fieldmark__22_2493780104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225" w:hanging="0"/>
              <w:jc w:val="right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30</w:t>
            </w:r>
          </w:p>
        </w:tc>
      </w:tr>
    </w:tbl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tylko jedną z kolumn „2” lub „3”, zaznaczając słowo „TAK” w odpowiedniej kolumnie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i/>
          <w:color w:val="262626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6" w:name="__Fieldmark__23_2493780104"/>
            <w:bookmarkStart w:id="57" w:name="__Fieldmark__23_2493780104"/>
            <w:bookmarkEnd w:id="5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8" w:name="__Fieldmark__24_2493780104"/>
            <w:bookmarkStart w:id="59" w:name="__Fieldmark__24_2493780104"/>
            <w:bookmarkEnd w:id="59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40" w:after="4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42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284" w:hanging="0"/>
              <w:rPr>
                <w:rFonts w:ascii="Calibri" w:hAnsi="Calibri" w:cs="Calibri"/>
                <w:b/>
                <w:b/>
                <w:bCs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60" w:name="_Hlk177052925"/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w odniesieniu do środków trwałych i wyposażenia, środków obrotowych</w:t>
            </w:r>
            <w:bookmarkEnd w:id="60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szty naprawy zabezpie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 i 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 xml:space="preserve">klauzula zwiększonych kosztów i kontynuacji działalności 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40" w:after="4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61" w:name="_Hlk68769158"/>
      <w:bookmarkEnd w:id="61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2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2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3" w:name="_Hlk68769158"/>
      <w:bookmarkEnd w:id="63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64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Łukasiewicz – Łódzki Instytut Technologiczny</w:t>
      <w:tab/>
      <w:tab/>
      <w:t xml:space="preserve">Załącznik Nr 4 do SWZ – </w:t>
    </w:r>
    <w:r>
      <w:rPr>
        <w:rFonts w:cs="Calibri" w:ascii="Calibri" w:hAnsi="Calibri"/>
        <w:b/>
        <w:bCs/>
        <w:sz w:val="20"/>
        <w:szCs w:val="20"/>
      </w:rPr>
      <w:t>Formularz ofertowy</w:t>
    </w:r>
  </w:p>
  <w:p>
    <w:pPr>
      <w:pStyle w:val="Header"/>
      <w:rPr/>
    </w:pPr>
    <w:r>
      <w:rPr>
        <w:rFonts w:cs="Calibri" w:ascii="Calibri" w:hAnsi="Calibri"/>
        <w:bCs/>
        <w:sz w:val="20"/>
        <w:szCs w:val="20"/>
        <w:lang w:eastAsia="en-US"/>
      </w:rPr>
      <w:t>Znak sprawy</w:t>
    </w:r>
    <w:r>
      <w:rPr>
        <w:rFonts w:cs="Calibri" w:ascii="Calibri" w:hAnsi="Calibri"/>
        <w:bCs/>
        <w:sz w:val="20"/>
        <w:szCs w:val="20"/>
        <w:lang w:val="pl-PL" w:eastAsia="en-US"/>
      </w:rPr>
      <w:t>:</w:t>
    </w:r>
    <w:r>
      <w:rPr>
        <w:rFonts w:cs="Calibri" w:ascii="Calibri" w:hAnsi="Calibri"/>
        <w:bCs/>
        <w:sz w:val="20"/>
        <w:szCs w:val="20"/>
        <w:lang w:eastAsia="en-US"/>
      </w:rPr>
      <w:t xml:space="preserve"> 63-B/2024/FO-O</w:t>
    </w:r>
  </w:p>
  <w:p>
    <w:pPr>
      <w:pStyle w:val="Header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color w:val="40404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0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2-05T06:21:00Z</dcterms:modified>
  <cp:revision>6</cp:revision>
  <dc:subject/>
  <dc:title>Załąznik Nr 4b</dc:title>
</cp:coreProperties>
</file>