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>Załącznik nr 3 do SWZ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  <w:lang w:eastAsia="zh-CN"/>
        </w:rPr>
      </w:pPr>
      <w:r>
        <w:rPr>
          <w:rFonts w:cs="Calibri" w:ascii="Calibri" w:hAnsi="Calibri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techniczny przedmiotu zamówieni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kup ciągnika w ramach realizacji zadania inwestycyjnego pn. „Zakup i dostawa fabrycznie nowego ciągnika dla Zakładu Gospodarki Komunalnej w Bolkowie”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ymbol CPV:  16700000-2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em zamówienia jest dostawa fabrycznie nowego ciągnika rolniczego/komunalnego.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Wymagania ogólne:</w:t>
      </w:r>
    </w:p>
    <w:p>
      <w:pPr>
        <w:pStyle w:val="Normal"/>
        <w:jc w:val="both"/>
        <w:rPr>
          <w:rFonts w:ascii="Calibri" w:hAnsi="Calibri" w:cs="Calibri"/>
          <w:color w:val="FF0000"/>
          <w:u w:val="single"/>
        </w:rPr>
      </w:pPr>
      <w:r>
        <w:rPr>
          <w:rFonts w:cs="Calibri" w:ascii="Calibri" w:hAnsi="Calibri"/>
          <w:color w:val="FF0000"/>
          <w:u w:val="single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Ciągnik fabrycznie nowy w pełni sprawny technicznie i wolny od wad fizycznych i prawnych oraz roszczeń osób trzecich,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k produkcji: nie starszy niż 2024,</w:t>
      </w:r>
      <w:bookmarkStart w:id="0" w:name="_Hlk157498147"/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bookmarkEnd w:id="0"/>
      <w:r>
        <w:rPr>
          <w:rFonts w:cs="Calibri" w:ascii="Calibri" w:hAnsi="Calibri"/>
        </w:rPr>
        <w:t>Ciągnik musi spełniać wymagania techniczne określone przez obowiązujące w Polsce przepisy dla pojazdów poruszających się po drogach publicznych, wynikające z ustawy z dnia 20 czerwca 1997 r. Prawo o ruchu drogowym (tekst jednolity Dz. U. z 2023 roku, poz. 1047 ze zm.) oraz rozporządzeń wykonawczych do tej ustaw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ągnik może być sprowadzony z zagranicy lecz musi być po wszystkich opłatach celno-skarbowych, przygotowany do rejestracji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raz z ciągnikiem wykonawca dostarczy komplet dokumentów niezbędnych do rejestracji pojazdu we właściwym wydziale komunikacji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arametry i wyposażenie przedmiotu zamówienia. Parametry wskazane poniżej należy rozumieć jako minimalne, dopuszczalne jest zaproponowanie parametrów lepszych:</w:t>
      </w:r>
    </w:p>
    <w:p>
      <w:pPr>
        <w:pStyle w:val="Normal"/>
        <w:jc w:val="both"/>
        <w:rPr>
          <w:rFonts w:ascii="Calibri" w:hAnsi="Calibri" w:cs="Calibri"/>
          <w:color w:val="FF0000"/>
          <w:u w:val="single"/>
        </w:rPr>
      </w:pPr>
      <w:r>
        <w:rPr>
          <w:rFonts w:cs="Calibri" w:ascii="Calibri" w:hAnsi="Calibri"/>
          <w:color w:val="FF000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rFonts w:cs="Calibri" w:ascii="Calibri" w:hAnsi="Calibri"/>
        </w:rPr>
        <w:t>rok produkcji: nie starszy niż 2024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rFonts w:cs="Calibri" w:ascii="Calibri" w:hAnsi="Calibri"/>
        </w:rPr>
        <w:t>silnik diese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rFonts w:cs="Calibri" w:ascii="Calibri" w:hAnsi="Calibri"/>
        </w:rPr>
        <w:t>moc od 80 KM do 100 K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pęd 4x4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ksymalna prędkość osiągalna konstrukcyjnie minimum 40 km/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bina operatora ogrzewana i klimatyzowana, na wyposażeniu radioodbiorni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posażony w podnośnik przedni – TUZ sterowany z kabiny operator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posażony w tylny nośnik narzędzi – o minimalnym udźwigu 4000 k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um dwa wyjścia hydrauliczne z tyłu ciągni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posażony w pneumatyczny układ hamulcowy przyczep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czep transportowy automatyczny suwliwy i zaczep pol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posażony w komplet obciążników umożliwiających dociążenie ciągnika w celu zachowania maksymalnej deklarowanej przez producenta siły uciągu przy zapewnieniu odpowiedniej sterowności maszy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ystkie materiały w tym płyny eksploatacyjne muszą być w stanie zapewniającym właściwą pracę maszyny.</w:t>
      </w:r>
    </w:p>
    <w:p>
      <w:pPr>
        <w:pStyle w:val="Normal"/>
        <w:jc w:val="both"/>
        <w:rPr>
          <w:rFonts w:ascii="Calibri" w:hAnsi="Calibri" w:cs="Calibri"/>
          <w:color w:val="FF0000"/>
          <w:u w:val="single"/>
        </w:rPr>
      </w:pPr>
      <w:r>
        <w:rPr>
          <w:rFonts w:cs="Calibri" w:ascii="Calibri" w:hAnsi="Calibri"/>
          <w:color w:val="FF000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Warunki dotyczące odbioru, gwarancji przedmiotu zamówienia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left="900" w:hanging="540"/>
        <w:jc w:val="both"/>
        <w:rPr/>
      </w:pPr>
      <w:r>
        <w:rPr>
          <w:rFonts w:cs="Calibri" w:ascii="Calibri" w:hAnsi="Calibri"/>
        </w:rPr>
        <w:t xml:space="preserve">1) </w:t>
        <w:tab/>
        <w:t>Termin dostawy przedmiotu zamówienia: 30 dni kalendarzowych od daty zawarcia umowy.</w:t>
      </w:r>
    </w:p>
    <w:p>
      <w:pPr>
        <w:pStyle w:val="Normal"/>
        <w:ind w:left="90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</w:t>
        <w:tab/>
        <w:t>Wykonawca dostarczy przedmiot zamówienia do siedziby Zakładu Gospodarki Komunalnej, ul. Kolejowa 5, 59-420 Bolków.</w:t>
      </w:r>
    </w:p>
    <w:p>
      <w:pPr>
        <w:pStyle w:val="Normal"/>
        <w:ind w:left="90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</w:t>
        <w:tab/>
        <w:t>W trakcie odbioru przedmiotu zamówienia Wykonawca będzie zobowiązany do zademonstrowania Zamawiającemu działania dostarczonej maszyny.</w:t>
      </w:r>
    </w:p>
    <w:p>
      <w:pPr>
        <w:pStyle w:val="Normal"/>
        <w:ind w:left="90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</w:t>
        <w:tab/>
        <w:t>Wraz z przedmiotem zamówienia Wykonawca zobowiązany będzie dostarczyć dokumenty wymagane prawem do zarejestrowania ciągnika we właściwym wydziale komunikacji.</w:t>
      </w:r>
    </w:p>
    <w:p>
      <w:pPr>
        <w:pStyle w:val="Normal"/>
        <w:ind w:left="90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)</w:t>
        <w:tab/>
        <w:t>Jeśli Wykonawca dysponuje dokumentacją eksploatacyjną ciągnika, instrukcję obsługi, warunki serwisu to wraz z ciągnikiem zobowiązany jest przekazać tę dokumentację Zamawiającem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0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00" w:hanging="54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900" w:hanging="54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900" w:hanging="54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900" w:hanging="54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900" w:hanging="54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ID.271.16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2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">
    <w:name w:val="Znak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9:56:00Z</dcterms:created>
  <dc:creator>Starostwo Powiatowe w Wałbrzychu</dc:creator>
  <dc:description/>
  <cp:keywords/>
  <dc:language>en-US</dc:language>
  <cp:lastModifiedBy>Rafał Polański</cp:lastModifiedBy>
  <cp:lastPrinted>2024-01-30T09:41:00Z</cp:lastPrinted>
  <dcterms:modified xsi:type="dcterms:W3CDTF">2025-05-07T05:44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CBFB2F66DD0E46A681EE3EF458FF87</vt:lpwstr>
  </property>
</Properties>
</file>