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7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>inwestycyjnymi w zakresie prowadzonych robót budowlanych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Część nr 7. </w:t>
      </w:r>
      <w:r>
        <w:rPr>
          <w:rStyle w:val="Domylnaczcionkaakapitu5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Przebudowa drogi wraz z infrastruktur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ą towarzyszącą w miejscowości Ścinawka Dolna na działkach nr: 787/2, 772, kilometraż 0+000-0+150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24:30Z</dcterms:modified>
  <cp:revision>75</cp:revision>
  <dc:subject/>
  <dc:title>ZATWIERDZAM</dc:title>
</cp:coreProperties>
</file>