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3 do SWZ dla Części nr 3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Style w:val="Domylnaczcionkaakapitu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/>
          <w:bCs/>
          <w:spacing w:val="-3"/>
          <w:sz w:val="22"/>
          <w:szCs w:val="22"/>
          <w:lang w:val="pl-PL" w:eastAsia="ja-JP" w:bidi="fa-IR"/>
        </w:rPr>
        <w:t>Usługi w zakresie organizacji imprez kulturalnych w 2025 r w ramach projektu „Kultura bez granic” z podziałem na części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Domylnaczcionkaakapitu"/>
          <w:rFonts w:eastAsia="Tahoma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ja-JP" w:bidi="fa-IR"/>
        </w:rPr>
        <w:t xml:space="preserve">Część nr 3. </w:t>
      </w:r>
      <w:r>
        <w:rPr>
          <w:rStyle w:val="Domylnaczcionkaakapitu1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fa-IR"/>
        </w:rPr>
        <w:t>Wykonanie materiałów promocyjnych</w:t>
      </w:r>
      <w:r>
        <w:rPr>
          <w:rStyle w:val="Domylnaczcionkaakapitu"/>
          <w:rFonts w:eastAsia="Tahoma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ja-JP" w:bidi="fa-IR"/>
        </w:rPr>
        <w:t>,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 pro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309" w:gutter="0" w:header="1417" w:top="1976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5080</wp:posOffset>
          </wp:positionV>
          <wp:extent cx="1753870" cy="3975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50" r="-35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175387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cp:lastPrinted>2023-12-19T13:53:00Z</cp:lastPrinted>
  <dcterms:modified xsi:type="dcterms:W3CDTF">2025-03-12T13:38:43Z</dcterms:modified>
  <cp:revision>66</cp:revision>
  <dc:subject/>
  <dc:title>ZATWIERDZAM</dc:title>
</cp:coreProperties>
</file>