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75" w:leader="none"/>
          <w:tab w:val="left" w:pos="14317" w:leader="none"/>
        </w:tabs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ałącznik nr 1 do Umowy </w:t>
      </w:r>
      <w:r>
        <w:rPr>
          <w:rFonts w:cs="Cambria" w:ascii="Cambria" w:hAnsi="Cambria"/>
          <w:i/>
          <w:sz w:val="24"/>
          <w:szCs w:val="24"/>
        </w:rPr>
        <w:t>(wzór)</w:t>
      </w:r>
    </w:p>
    <w:p>
      <w:pPr>
        <w:pStyle w:val="Normal"/>
        <w:tabs>
          <w:tab w:val="clear" w:pos="708"/>
          <w:tab w:val="left" w:pos="14175" w:leader="none"/>
          <w:tab w:val="left" w:pos="14317" w:leader="none"/>
        </w:tabs>
        <w:spacing w:before="0" w:after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HARMONOGRAM RZECZOWO – FINANSOWY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6471"/>
        <w:gridCol w:w="3532"/>
        <w:gridCol w:w="3295"/>
      </w:tblGrid>
      <w:tr>
        <w:trPr>
          <w:trHeight w:val="60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.p.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Zakres robót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40" w:before="6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Okres rozliczeniowy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40" w:before="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miesięczny)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40" w:before="60" w:after="60"/>
              <w:ind w:right="-143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Wartość brutto robót</w:t>
            </w:r>
          </w:p>
        </w:tc>
      </w:tr>
      <w:tr>
        <w:trPr>
          <w:trHeight w:val="78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spacing w:before="0" w:after="16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d dnia ……………… roku             do dnia ………………. roku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before="120" w:after="0"/>
              <w:ind w:right="-143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……………………………</w:t>
            </w: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zł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before="0" w:after="160"/>
              <w:ind w:right="-143" w:hanging="0"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(nie więcej niż 15% łącznego wynagrodzenia)</w:t>
            </w:r>
          </w:p>
        </w:tc>
      </w:tr>
      <w:tr>
        <w:trPr>
          <w:trHeight w:val="82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2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spacing w:before="0" w:after="16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d dnia ……………… roku             do dnia ………………. roku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before="120" w:after="0"/>
              <w:ind w:right="-143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……………………………</w:t>
            </w: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zł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before="0" w:after="160"/>
              <w:ind w:right="-143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(nie więcej niż 15% łącznego wynagrodzenia)</w:t>
            </w:r>
          </w:p>
        </w:tc>
      </w:tr>
      <w:tr>
        <w:trPr>
          <w:trHeight w:val="71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3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spacing w:before="0" w:after="16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d dnia ……………… roku             do dnia ………………. roku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before="120" w:after="0"/>
              <w:ind w:right="-143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……………………………</w:t>
            </w: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zł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before="0" w:after="160"/>
              <w:ind w:right="-143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(nie więcej niż 15% łącznego wynagrodzenia)</w:t>
            </w:r>
          </w:p>
        </w:tc>
      </w:tr>
      <w:tr>
        <w:trPr>
          <w:trHeight w:val="67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4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spacing w:before="0" w:after="16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d dnia ……………… roku             do dnia ………………. roku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before="120" w:after="0"/>
              <w:ind w:right="-143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……………………………</w:t>
            </w: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zł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before="0" w:after="160"/>
              <w:ind w:right="-143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(nie więcej niż 15% łącznego wynagrodzenia)</w:t>
            </w:r>
          </w:p>
        </w:tc>
      </w:tr>
      <w:tr>
        <w:trPr>
          <w:trHeight w:val="71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5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spacing w:before="0" w:after="16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d dnia ……………… roku             do dnia ………………. roku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before="120" w:after="0"/>
              <w:ind w:right="-143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……………………………</w:t>
            </w: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zł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before="0" w:after="160"/>
              <w:ind w:right="-143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(nie więcej niż 15% łącznego wynagrodzenia)</w:t>
            </w:r>
          </w:p>
        </w:tc>
      </w:tr>
      <w:tr>
        <w:trPr>
          <w:trHeight w:val="68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6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spacing w:before="0" w:after="16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d dnia ……………… roku             do dnia ………………. roku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before="120" w:after="0"/>
              <w:ind w:right="-143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……………………………</w:t>
            </w: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zł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before="0" w:after="160"/>
              <w:ind w:right="-143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(nie więcej niż 15% łącznego wynagrodzenia)</w:t>
            </w:r>
          </w:p>
        </w:tc>
      </w:tr>
      <w:tr>
        <w:trPr>
          <w:trHeight w:val="71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7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spacing w:before="0" w:after="16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d dnia ……………… roku             do dnia ………………. roku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before="120" w:after="0"/>
              <w:ind w:right="-143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……………………………</w:t>
            </w: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zł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before="0" w:after="160"/>
              <w:ind w:right="-143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(nie więcej niż 15% łącznego wynagrodzenia)</w:t>
            </w:r>
          </w:p>
        </w:tc>
      </w:tr>
      <w:tr>
        <w:trPr>
          <w:trHeight w:val="70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8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spacing w:before="0" w:after="16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d dnia ……………… roku             do dnia ………………. roku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before="120" w:after="0"/>
              <w:ind w:right="-143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……………………………</w:t>
            </w: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zł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before="0" w:after="160"/>
              <w:ind w:right="-143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(nie więcej niż 15% łącznego wynagrodzenia)</w:t>
            </w:r>
          </w:p>
        </w:tc>
      </w:tr>
      <w:tr>
        <w:trPr>
          <w:trHeight w:val="82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9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spacing w:before="0" w:after="16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d dnia ……………… roku             do dnia ………………. roku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before="120" w:after="0"/>
              <w:ind w:right="-143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……………………………</w:t>
            </w: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zł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before="0" w:after="160"/>
              <w:ind w:right="-143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(nie więcej niż 15% łącznego wynagrodzenia)</w:t>
            </w:r>
          </w:p>
        </w:tc>
      </w:tr>
      <w:tr>
        <w:trPr>
          <w:trHeight w:val="105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…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spacing w:before="0" w:after="16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d dnia ……………… roku             do dnia ………………. roku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before="120" w:after="0"/>
              <w:ind w:right="-143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……………………………</w:t>
            </w: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zł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before="0" w:after="160"/>
              <w:ind w:right="-143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(nie więcej niż 15% łącznego wynagrodzenia)</w:t>
            </w:r>
          </w:p>
        </w:tc>
      </w:tr>
      <w:tr>
        <w:trPr>
          <w:trHeight w:val="654" w:hRule="atLeast"/>
        </w:trPr>
        <w:tc>
          <w:tcPr>
            <w:tcW w:w="10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before="60" w:after="6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Łącznie wartość wynagrodzenia do wypłaty w 2025 roku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40" w:before="0" w:after="0"/>
              <w:ind w:right="-143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………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.……… zł</w:t>
            </w:r>
          </w:p>
        </w:tc>
      </w:tr>
      <w:tr>
        <w:trPr>
          <w:trHeight w:val="85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spacing w:before="0" w:after="16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before="0" w:after="0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Od dnia ……… 2026 roku             do dnia ………. 2026roku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before="120" w:after="0"/>
              <w:ind w:right="-143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……………………………</w:t>
            </w: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zł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before="0" w:after="160"/>
              <w:ind w:right="-143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(nie więcej niż 15% łącznego wynagrodzenia)</w:t>
            </w:r>
          </w:p>
        </w:tc>
      </w:tr>
      <w:tr>
        <w:trPr>
          <w:trHeight w:val="79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2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spacing w:before="0" w:after="16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d dnia ……… 2026 roku             do dnia ………. 2026roku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before="120" w:after="0"/>
              <w:ind w:right="-143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……………………………</w:t>
            </w: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zł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before="0" w:after="160"/>
              <w:ind w:right="-143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(nie więcej niż 15% łącznego wynagrodzenia)</w:t>
            </w:r>
          </w:p>
        </w:tc>
      </w:tr>
      <w:tr>
        <w:trPr>
          <w:trHeight w:val="73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3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spacing w:before="0" w:after="16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d dnia ……… 2026 roku             do dnia ………. 2026roku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before="120" w:after="0"/>
              <w:ind w:right="-143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……………………………</w:t>
            </w: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zł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before="0" w:after="160"/>
              <w:ind w:right="-143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(nie więcej niż 15% łącznego wynagrodzenia)</w:t>
            </w:r>
          </w:p>
        </w:tc>
      </w:tr>
      <w:tr>
        <w:trPr>
          <w:trHeight w:val="71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4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spacing w:before="0" w:after="16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d dnia ……… 2026 roku             do dnia ………. 2026roku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before="120" w:after="0"/>
              <w:ind w:right="-143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……………………………</w:t>
            </w: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zł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before="0" w:after="160"/>
              <w:ind w:right="-143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(nie więcej niż 15% łącznego wynagrodzenia)</w:t>
            </w:r>
          </w:p>
        </w:tc>
      </w:tr>
      <w:tr>
        <w:trPr>
          <w:trHeight w:val="658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5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spacing w:before="0" w:after="16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d dnia ……… 2026 roku             do dnia ………. 2026roku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before="120" w:after="0"/>
              <w:ind w:right="-143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……………………………</w:t>
            </w: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zł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before="0" w:after="160"/>
              <w:ind w:right="-143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(nie więcej niż 15% łącznego wynagrodzenia)</w:t>
            </w:r>
          </w:p>
        </w:tc>
      </w:tr>
      <w:tr>
        <w:trPr>
          <w:trHeight w:val="74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6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spacing w:before="0" w:after="16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d dnia ……… 2026 roku             do dnia ………. 2026roku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before="120" w:after="0"/>
              <w:ind w:right="-143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……………………………</w:t>
            </w: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zł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before="0" w:after="160"/>
              <w:ind w:right="-143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(</w:t>
            </w: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ostatnia płatność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 xml:space="preserve"> nie więcej niż </w:t>
            </w: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 xml:space="preserve">20%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łącznego wynagrodzenia)</w:t>
            </w:r>
          </w:p>
        </w:tc>
      </w:tr>
      <w:tr>
        <w:trPr>
          <w:trHeight w:val="785" w:hRule="atLeast"/>
        </w:trPr>
        <w:tc>
          <w:tcPr>
            <w:tcW w:w="10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before="120" w:after="12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Łącznie wartość wynagrodzenia do wypłaty w 2026 roku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before="0" w:after="160"/>
              <w:ind w:right="-143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………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.……… zł</w:t>
            </w:r>
          </w:p>
        </w:tc>
      </w:tr>
      <w:tr>
        <w:trPr>
          <w:trHeight w:val="451" w:hRule="atLeast"/>
        </w:trPr>
        <w:tc>
          <w:tcPr>
            <w:tcW w:w="10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before="120" w:after="12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RAZEM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spacing w:before="0" w:after="160"/>
              <w:ind w:right="-143" w:hanging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</w:tr>
    </w:tbl>
    <w:p>
      <w:pPr>
        <w:pStyle w:val="Akapitzlist"/>
        <w:suppressAutoHyphens w:val="false"/>
        <w:spacing w:lineRule="auto" w:line="276" w:before="0" w:after="60"/>
        <w:ind w:left="0" w:hanging="0"/>
        <w:jc w:val="both"/>
        <w:rPr>
          <w:rFonts w:ascii="Cambria" w:hAnsi="Cambria" w:eastAsia="Times New Roman" w:cs="Arial"/>
          <w:b/>
          <w:b/>
        </w:rPr>
      </w:pPr>
      <w:r>
        <w:rPr>
          <w:rFonts w:eastAsia="Times New Roman" w:cs="Arial" w:ascii="Cambria" w:hAnsi="Cambria"/>
          <w:b/>
        </w:rPr>
      </w:r>
    </w:p>
    <w:p>
      <w:pPr>
        <w:pStyle w:val="Akapitzlist"/>
        <w:suppressAutoHyphens w:val="false"/>
        <w:spacing w:lineRule="auto" w:line="276" w:before="0" w:after="60"/>
        <w:ind w:left="0" w:hanging="0"/>
        <w:jc w:val="both"/>
        <w:rPr>
          <w:rFonts w:ascii="Cambria" w:hAnsi="Cambria" w:eastAsia="Times New Roman" w:cs="Arial"/>
          <w:b/>
          <w:b/>
        </w:rPr>
      </w:pPr>
      <w:r>
        <w:rPr>
          <w:rFonts w:eastAsia="Times New Roman" w:cs="Arial" w:ascii="Cambria" w:hAnsi="Cambria"/>
          <w:b/>
        </w:rPr>
      </w:r>
    </w:p>
    <w:p>
      <w:pPr>
        <w:pStyle w:val="Akapitzlist"/>
        <w:suppressAutoHyphens w:val="false"/>
        <w:spacing w:lineRule="auto" w:line="276" w:before="0" w:after="60"/>
        <w:ind w:left="0" w:hanging="0"/>
        <w:jc w:val="both"/>
        <w:rPr>
          <w:rFonts w:ascii="Cambria" w:hAnsi="Cambria" w:eastAsia="Times New Roman" w:cs="Arial"/>
          <w:b/>
          <w:b/>
          <w:u w:val="single"/>
        </w:rPr>
      </w:pPr>
      <w:r>
        <w:rPr>
          <w:rFonts w:eastAsia="Times New Roman" w:cs="Arial" w:ascii="Cambria" w:hAnsi="Cambria"/>
          <w:b/>
          <w:u w:val="single"/>
        </w:rPr>
        <w:t>UWAGA WYKONAWCY:</w:t>
      </w:r>
    </w:p>
    <w:p>
      <w:pPr>
        <w:pStyle w:val="Akapitzlist"/>
        <w:suppressAutoHyphens w:val="false"/>
        <w:spacing w:lineRule="auto" w:line="276" w:before="0" w:after="60"/>
        <w:ind w:left="0" w:hanging="0"/>
        <w:jc w:val="both"/>
        <w:rPr/>
      </w:pPr>
      <w:r>
        <w:rPr>
          <w:rFonts w:eastAsia="Times New Roman" w:cs="Arial" w:ascii="Cambria" w:hAnsi="Cambria"/>
        </w:rPr>
        <w:t>Dokument stanowi wzór, a Wykonawca może stworzyć własny z zastrzeżeniem, że będzie zgodny z zapisami projektu umowy oraz SWZ.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85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38925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389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center" w:pos="7285" w:leader="none"/>
        <w:tab w:val="right" w:pos="9072" w:leader="none"/>
        <w:tab w:val="left" w:pos="13725" w:leader="none"/>
      </w:tabs>
      <w:spacing w:before="0" w:after="16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59436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594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mbria" w:hAnsi="Cambria" w:eastAsia="Times New Roman" w:cs="Garamond"/>
      <w:b/>
      <w:lang w:eastAsia="pl-P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Lucida Sans Unicode" w:cs="Mangal;Courier"/>
      <w:kern w:val="2"/>
      <w:sz w:val="24"/>
      <w:szCs w:val="21"/>
      <w:lang w:val="en-US" w:bidi="hi-IN"/>
    </w:rPr>
  </w:style>
  <w:style w:type="character" w:styleId="NagwekZnak">
    <w:name w:val="Nagłówek Znak"/>
    <w:basedOn w:val="Domylnaczcionkaakapitu"/>
    <w:qFormat/>
    <w:rPr>
      <w:rFonts w:cs="Times New Roman"/>
      <w:sz w:val="22"/>
      <w:szCs w:val="22"/>
    </w:rPr>
  </w:style>
  <w:style w:type="character" w:styleId="StopkaZnak">
    <w:name w:val="Stopka Znak"/>
    <w:basedOn w:val="Domylnaczcionkaakapitu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Lucida Sans Unicode" w:cs="Mangal;Courier"/>
      <w:kern w:val="2"/>
      <w:sz w:val="24"/>
      <w:szCs w:val="24"/>
      <w:lang w:bidi="hi-IN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Lucida Sans Unicode" w:cs="Mangal;Courier"/>
      <w:kern w:val="2"/>
      <w:sz w:val="24"/>
      <w:szCs w:val="21"/>
      <w:lang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0:31:00Z</dcterms:created>
  <dc:creator>Mateusz Widziński</dc:creator>
  <dc:description/>
  <cp:keywords/>
  <dc:language>en-US</dc:language>
  <cp:lastModifiedBy>Użytkownik systemu Windows</cp:lastModifiedBy>
  <cp:lastPrinted>2024-10-24T07:26:00Z</cp:lastPrinted>
  <dcterms:modified xsi:type="dcterms:W3CDTF">2025-02-24T15:45:00Z</dcterms:modified>
  <cp:revision>6</cp:revision>
  <dc:subject/>
  <dc:title/>
</cp:coreProperties>
</file>