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IS TECHNICZ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_Hlk195095056"/>
      <w:bookmarkEnd w:id="0"/>
      <w:r>
        <w:rPr>
          <w:b/>
          <w:sz w:val="36"/>
          <w:szCs w:val="36"/>
        </w:rPr>
        <w:t xml:space="preserve">Przebudowa chodnika i budowa brakującej ścieżki rowerowej przy ulicy gen.  Leopolda Okulickiego między ul. Łódzką </w:t>
        <w:br/>
        <w:t>a ul. Jerzego Szajnowicza - Iwanowa strona północ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_Hlk195095056"/>
      <w:bookmarkStart w:id="2" w:name="_Hlk195095056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3" w:name="_Hlk166586287"/>
      <w:bookmarkEnd w:id="3"/>
      <w:r>
        <w:rPr/>
        <w:t>Rozebranie krawężników betonowych 20x30 cm na podsypce cementowo-piask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ebranie obrzeży 6x20 cm na podsypce piask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ebranie chodników, wysepek przystankowych i przejść dla pieszych z płyt betonowych 50x50x7 cm na podsypce piaskowej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Mechaniczne wykonanie koryta chodnika w gruncie kat. I-IV głębokości 20 c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Ława pod krawężniki betonowa z opor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awężniki betonowe wystające o wymiarach 15x30 cm na podsypce cementowo-piask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Ława pod obrzeża betonowe z opor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zeża betonowe o wymiarach 30x8 cm na podsypce piaskowej z wypełnieniem spoin piaski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echaniczne profilowanie i zagęszczenie podłoża pod warstwy konstrukcyjne nawierzchni </w:t>
        <w:br/>
        <w:t>w gruncie kat. I-IV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budowa z kruszywa łamanego - warstwa górna o grubości po zagęszczeniu 20 c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wierzchnie z kostki brukowej betonowej czerwonej o grubości 8 cm na podsypce cementowo-piaskowej – chodni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wierzchnia z mieszanek mineralno-bitumicznych grysowych - warstwa ścieralna asfaltowa - grubość po zagęszczeniu 4 cm - droga rowerow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ęczne plantowanie pobocz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nie trawników dywanowych siewem na gruncie kat. III bez nawoż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mont cząstkowy nawierzchni bitumicznej mieszanką mineralno-asfaltow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ulacja pionowa studzienek dla zaworów wodociągowych i gaz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ulacja pionowa studzienek telefonicznych.</w:t>
      </w:r>
    </w:p>
    <w:p>
      <w:pPr>
        <w:pStyle w:val="Normal"/>
        <w:spacing w:lineRule="auto" w:line="360"/>
        <w:jc w:val="both"/>
        <w:rPr/>
      </w:pPr>
      <w:r>
        <w:rPr/>
      </w:r>
      <w:bookmarkStart w:id="4" w:name="_Hlk166586287"/>
      <w:bookmarkStart w:id="5" w:name="_Hlk166586287"/>
      <w:bookmarkEnd w:id="5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35:00Z</dcterms:created>
  <dc:creator>MZDiT</dc:creator>
  <dc:description/>
  <cp:keywords/>
  <dc:language>en-US</dc:language>
  <cp:lastModifiedBy>Jacek Górski</cp:lastModifiedBy>
  <dcterms:modified xsi:type="dcterms:W3CDTF">2025-04-09T10:45:00Z</dcterms:modified>
  <cp:revision>8</cp:revision>
  <dc:subject/>
  <dc:title>OPIS TECHNICZNY</dc:title>
</cp:coreProperties>
</file>