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ębork w trybie podstawowym bez negocjacji,  o którym mowa w art. 275 pkt 1 ustawy z dnia 11 września 2019 r. Prawo zamówień publicznych (t.j. 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Remonty i konserwacje leśnych dróg gruntowych na terenie Nadleśnictwie Lębork”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                     część nr 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94729602"/>
      <w:bookmarkStart w:id="1" w:name="__Fieldmark__0_27947296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94729602"/>
      <w:bookmarkStart w:id="3" w:name="__Fieldmark__1_27947296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8:00Z</dcterms:created>
  <dc:creator>Marlena Olszewska</dc:creator>
  <dc:description/>
  <cp:keywords/>
  <dc:language>en-US</dc:language>
  <cp:lastModifiedBy>Katarzyna Kaczmarczyk - Nadleśnictwo Lębork</cp:lastModifiedBy>
  <cp:lastPrinted>2017-05-23T13:32:00Z</cp:lastPrinted>
  <dcterms:modified xsi:type="dcterms:W3CDTF">2024-12-04T11:22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