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/>
        </w:rPr>
      </w:pPr>
      <w:r>
        <w:rPr>
          <w:lang w:val="pl-PL"/>
        </w:rPr>
        <w:t xml:space="preserve">D-04.05.01 </w:t>
        <w:br/>
        <w:br/>
        <w:t>WARSTWA MROZOOCHRONNA/ULEPSZONE PODŁOŻE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5"/>
        <w:ind w:left="0" w:hanging="0"/>
        <w:textAlignment w:val="auto"/>
        <w:rPr>
          <w:kern w:val="0"/>
          <w:lang w:val="pl-PL"/>
        </w:rPr>
      </w:pPr>
      <w:r>
        <w:rPr>
          <w:kern w:val="0"/>
          <w:lang w:val="pl-PL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verflowPunct w:val="true"/>
        <w:autoSpaceDE w:val="true"/>
        <w:spacing w:lineRule="exact" w:line="235"/>
        <w:ind w:left="0" w:hanging="0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1. Przedmiot S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Przedmiotem niniejszej specyfikacji technicznej (ST)wykonania i odbioru robót  są wymagania dotyczące wykonania i odbioru robót związanych z wykonywaniem warstwy mrozoochronnej z kruszywa stabilizowanego cementem  w ramach zadania</w:t>
      </w:r>
      <w:r>
        <w:rPr>
          <w:b/>
          <w:kern w:val="0"/>
          <w:sz w:val="18"/>
        </w:rPr>
        <w:t xml:space="preserve"> Przebudowa drogi wewnętrznej na dz. geod. Nr 223 (od DW nr 643 do drogi na działce geod. Nr 228) w miejscowości Bogaczew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2. Zakres stosowania 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>Specyfikacja techniczna (ST) stanowi dokument przetargowy i kontraktowy przy zlecaniu i realizacji robót wymienionych w pkt.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3. Zakres robót objętych 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>Ustalenia zawarte w niniejszej specyfikacji dotyczą zasad prowadzenia robót związanych z wykonaniem warstwy mrozochronnej gr. 25 oraz gr. 15 cm z kruszywa stabilizowanego cementem o Rm=2,5MPa  z zagęszczeniem do J</w:t>
      </w:r>
      <w:r>
        <w:rPr>
          <w:kern w:val="0"/>
          <w:sz w:val="18"/>
          <w:vertAlign w:val="subscript"/>
        </w:rPr>
        <w:t>S</w:t>
      </w:r>
      <w:r>
        <w:rPr>
          <w:kern w:val="0"/>
          <w:sz w:val="18"/>
        </w:rPr>
        <w:t>= 0.98 z transportem  do miejsca wbudowania. Grunty lub kruszywa stabilizowane cementem mogą być stosowane do wykonania podbudów zasadniczych, pomocniczych i ulepszonego podłoża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>1.4. Informacja o terenie budow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Wzdłuż drogi, równolegle do pasa drogowego i w pasie drogowym zlokalizowano następujące uzbrojenie: linia energetyczna, sieć wodociągowa, kanalizacja telefoniczna i kanalizacja sanitarna.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b/>
          <w:kern w:val="0"/>
          <w:sz w:val="18"/>
        </w:rPr>
        <w:t>1.5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 </w:t>
      </w:r>
      <w:r>
        <w:rPr>
          <w:kern w:val="0"/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  <w:sz w:val="18"/>
        </w:rPr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1.6.1. </w:t>
      </w:r>
      <w:r>
        <w:rPr>
          <w:kern w:val="0"/>
          <w:sz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2. </w:t>
      </w:r>
      <w:r>
        <w:rPr>
          <w:kern w:val="0"/>
          <w:sz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3. </w:t>
      </w:r>
      <w:r>
        <w:rPr>
          <w:kern w:val="0"/>
          <w:sz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4. </w:t>
      </w:r>
      <w:r>
        <w:rPr>
          <w:kern w:val="0"/>
          <w:sz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5. </w:t>
      </w:r>
      <w:r>
        <w:rPr>
          <w:kern w:val="0"/>
          <w:sz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6. </w:t>
      </w:r>
      <w:r>
        <w:rPr>
          <w:kern w:val="0"/>
          <w:sz w:val="18"/>
        </w:rPr>
        <w:t>Pozostałe określenia są zgodne z obowiązującymi, odpowiednimi polskimi normami i z definicjami podanymi w ST D.M-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wymagania dotyczące robót podano w ST D-04.05.00 „Podbudowy i ulepszone podłoże z gruntów lub kruszyw stabilizowanych spoiwami hydraulicznymi. Wymagania ogólne” 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wymagania dotyczące materiałów, ich pozyskiwania i składowania, podano w ST D-04.05.00 „Podbudowy i ulepszone podłoże z gruntów lub kruszyw stabilizowanych spoiwami hydraulicznymi. Wymagania ogólne”  pkt 2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2. Cemen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Należy stosować cement portlandzki klasy 32,5 wg [11], portlandzki z dodatkami wg [11] lub hutniczy wg [1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>Wymagania dla cementu zestawiono w tablicy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kern w:val="0"/>
          <w:sz w:val="18"/>
        </w:rPr>
      </w:pPr>
      <w:r>
        <w:rPr>
          <w:kern w:val="0"/>
          <w:sz w:val="18"/>
        </w:rPr>
        <w:t>Tablica 1. Właściwości mechaniczne i fizyczne cementu wg [11].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lasa cemen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trzymałość na ściskanie (MPa), po 7 dniach, nie mniej niż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cement portlandzki bez dodatkó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cement hutnicz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kern w:val="0"/>
                <w:sz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zas wiązania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początek wiązania, najwcześniej po upływie, min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Badania cementu należy wykonać zgodnie z [1] [2] [3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echowywanie cementu powinno odbywać się zgodnie z BN-88/6731-08 [4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3. Gru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>Przydatność gruntów przeznaczonych do stabilizacji cementem należy ocenić na podstawie wyników badań laboratoryjnych, wykonanych według metod podanych w PN-S-96012 [5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Do wykonania podbudów i ulepszonego podłoża z gruntów stabilizowanych cementem należy stosować grunty spełniające wymagania podane w tablicy 2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  <w:sz w:val="18"/>
        </w:rPr>
      </w:pPr>
      <w:r>
        <w:rPr>
          <w:kern w:val="0"/>
          <w:sz w:val="18"/>
        </w:rPr>
        <w:t>Tablica 2. Wymagania dla gruntów przeznaczonych do stabilizacji cementem  wg PN-S-96012 [5]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76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łaściwo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mag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Uziarnie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rzechodzących przez sito # 40 mm, % (m/m), nie mniej niż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hanging="284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ząstek mniejszych od 0,002 mm, % (m/m), poniżej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8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Granica płynności, % (m/m)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skaźnik plastyczności, % (m/m)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Odczyn p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od 5 do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awartość części organicznych, % (m/m)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kern w:val="0"/>
                <w:sz w:val="18"/>
              </w:rPr>
              <w:t>Zawartość siarczanów, w przeliczeniu na SO</w:t>
            </w:r>
            <w:r>
              <w:rPr>
                <w:kern w:val="0"/>
                <w:sz w:val="18"/>
                <w:vertAlign w:val="subscript"/>
              </w:rPr>
              <w:t>3</w:t>
            </w:r>
            <w:r>
              <w:rPr>
                <w:kern w:val="0"/>
                <w:sz w:val="18"/>
              </w:rPr>
              <w:t>, % (m/m)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EN 1744-1+A1:2013-05 [7]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 i przemieszanie z cementem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wskaźniku piaskowym od 20 do 50, wg BN-64/8931-01 [8],</w:t>
      </w:r>
    </w:p>
    <w:p>
      <w:pPr>
        <w:pStyle w:val="Normal"/>
        <w:numPr>
          <w:ilvl w:val="0"/>
          <w:numId w:val="8"/>
        </w:numPr>
        <w:rPr/>
      </w:pPr>
      <w:r>
        <w:rPr>
          <w:kern w:val="0"/>
          <w:sz w:val="18"/>
        </w:rPr>
        <w:t>zawartości ziarn pozostających na sicie # 2 mm - co najmniej 30%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zawartości ziarn przechodzących przez sito 0,075 mm - nie więcej niż 15%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Decydującym sprawdzianem przydatności gruntu do stabilizacji cementem są wyniki wytrzymałości na ściskanie próbek gruntu stabilizowanego cemente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  <w:sz w:val="18"/>
        </w:rPr>
        <w:t>2.4. Kruszyw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Do stabilizacji cementem można stosować piaski, mieszanki i żwiry albo mieszankę tych kruszyw, spełniające wymagania podane w tab. 3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Tablica 3. Wymagania dla kruszyw przeznaczonych do stabilizacji cementem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7"/>
        <w:gridCol w:w="1275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łaściwośc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mag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kern w:val="0"/>
                <w:sz w:val="18"/>
              </w:rPr>
              <w:t>Uziarnien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ozostających na sicie  # 2 mm,  %,  nie mniej niż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rzechodzących przez sito 0,075 mm,  %, nie więcej niż: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EN 933-1:2012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awartość części organicznych, barwa cieczy nad kruszywem nie ciemniejsza ni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zorc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kern w:val="0"/>
                <w:sz w:val="18"/>
              </w:rPr>
              <w:t>PN-EN 1744-1+A1:2013-05 [10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awartość zanieczyszczeń obcych, %, nie więcej ni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6714-1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kern w:val="0"/>
                <w:sz w:val="18"/>
              </w:rPr>
              <w:t>Zawartość siarczanów, w przeliczeniu na SO</w:t>
            </w:r>
            <w:r>
              <w:rPr>
                <w:kern w:val="0"/>
                <w:sz w:val="18"/>
                <w:vertAlign w:val="subscript"/>
              </w:rPr>
              <w:t>3</w:t>
            </w:r>
            <w:r>
              <w:rPr>
                <w:kern w:val="0"/>
                <w:sz w:val="18"/>
              </w:rPr>
              <w:t>, %, poniżej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EN 1744-1+A1:2013-05 [7]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5. Wod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oda stosowana do stabilizacji gruntu lub kruszywa cementem i ewentualnie do pielęgnacji wykonanej warstwy powinna odpowiadać wymaganiom PN-EN 1008:2004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6. Dodatki ulepszające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8"/>
        </w:numPr>
        <w:rPr/>
      </w:pPr>
      <w:r>
        <w:rPr>
          <w:kern w:val="0"/>
          <w:sz w:val="18"/>
        </w:rPr>
        <w:t>wapno wg PN-EN 459-1:2015-06 [14]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popioły lotne wg PN-S-96035 [15]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chlorek wapniowy wg PN-C-84127 [16]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Normal"/>
        <w:keepNext w:val="true"/>
        <w:spacing w:before="120" w:after="120"/>
        <w:ind w:hanging="0"/>
        <w:outlineLvl w:val="1"/>
        <w:rPr/>
      </w:pPr>
      <w:r>
        <w:rPr>
          <w:b/>
          <w:kern w:val="0"/>
          <w:sz w:val="18"/>
        </w:rPr>
        <w:t>2.7. Grunt lub kruszywo stabilizowane cementem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 zależności od rodzaju warstwy w konstrukcji nawierzchni drogowej, wytrzymałość gruntu lub kruszywa stabilizowanego cementem wg PN-S-96012 [5], powinna spełniać wymagania określone w tablicy 4.</w:t>
      </w:r>
    </w:p>
    <w:p>
      <w:pPr>
        <w:pStyle w:val="Normal"/>
        <w:spacing w:before="120" w:after="0"/>
        <w:ind w:hanging="0"/>
        <w:rPr>
          <w:kern w:val="0"/>
          <w:sz w:val="18"/>
        </w:rPr>
      </w:pPr>
      <w:r>
        <w:rPr>
          <w:kern w:val="0"/>
          <w:sz w:val="18"/>
        </w:rPr>
        <w:t>Tablica 4. Wymagania dla gruntów lub kruszyw stabilizowanych cementem dla poszczególnych warstw podbudowy i ulepszonego podłoża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993"/>
        <w:gridCol w:w="850"/>
        <w:gridCol w:w="113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Rodzaj warstwy w konstrukcji</w:t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nawierzchni drogowej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trzymałość na ściskanie próbek nasyconych wodą (MP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skaźnik mrozood-</w:t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63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 7 dniach</w:t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0"/>
                <w:sz w:val="18"/>
              </w:rPr>
              <w:t>po 28 dniach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kern w:val="0"/>
                <w:sz w:val="18"/>
              </w:rPr>
              <w:t>Górna część warstwy ulepszonego podłoża gruntowego o grubości co najmniej 10 cm  lub górna część warstwy ulepszenia słabego podłoża z gruntów wątpliwych oraz wysadzinow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  <w:t xml:space="preserve">≤ </w:t>
            </w:r>
            <w:r>
              <w:rPr>
                <w:b/>
                <w:kern w:val="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/>
            </w:pPr>
            <w:r>
              <w:rPr>
                <w:b/>
                <w:kern w:val="0"/>
                <w:sz w:val="18"/>
              </w:rPr>
              <w:t>≥</w:t>
            </w:r>
            <w:r>
              <w:rPr>
                <w:b/>
                <w:kern w:val="0"/>
                <w:sz w:val="18"/>
              </w:rPr>
              <w:t>0,6</w:t>
            </w:r>
          </w:p>
        </w:tc>
      </w:tr>
    </w:tbl>
    <w:p>
      <w:pPr>
        <w:pStyle w:val="Normal"/>
        <w:keepNext w:val="true"/>
        <w:keepLines/>
        <w:suppressAutoHyphens w:val="true"/>
        <w:spacing w:before="240" w:after="120"/>
        <w:ind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3. sprzęt</w:t>
      </w:r>
    </w:p>
    <w:p>
      <w:pPr>
        <w:pStyle w:val="Normal"/>
        <w:ind w:hanging="0"/>
        <w:rPr/>
      </w:pPr>
      <w:r>
        <w:rPr>
          <w:kern w:val="0"/>
          <w:sz w:val="18"/>
        </w:rPr>
        <w:tab/>
        <w:t>Wymagania dotyczące sprzętu podano w ST D-00.00.00 „Wymagania ogólne”.</w:t>
      </w:r>
    </w:p>
    <w:p>
      <w:pPr>
        <w:pStyle w:val="Normal"/>
        <w:keepNext w:val="true"/>
        <w:keepLines/>
        <w:suppressAutoHyphens w:val="true"/>
        <w:spacing w:before="240" w:after="120"/>
        <w:ind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4. transpor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ymagania dotyczące transportu podano w ST D-00.00.00 „Wymagania ogólne”.</w:t>
      </w:r>
    </w:p>
    <w:p>
      <w:pPr>
        <w:pStyle w:val="Normal"/>
        <w:keepNext w:val="true"/>
        <w:keepLines/>
        <w:suppressAutoHyphens w:val="true"/>
        <w:spacing w:before="240" w:after="120"/>
        <w:ind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5. wykonanie robót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. Ogólne zasady wykonania robó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Ogólne zasady wykonania robót podano w ST D-00.00.00 „Wymagania ogólne”.</w:t>
      </w:r>
    </w:p>
    <w:p>
      <w:pPr>
        <w:pStyle w:val="Normal"/>
        <w:keepNext w:val="true"/>
        <w:spacing w:before="120" w:after="120"/>
        <w:ind w:hanging="0"/>
        <w:outlineLvl w:val="1"/>
        <w:rPr/>
      </w:pPr>
      <w:r>
        <w:rPr>
          <w:b/>
          <w:kern w:val="0"/>
          <w:sz w:val="18"/>
        </w:rPr>
        <w:t>5.2. Warunki przystąpienia do robót</w:t>
      </w:r>
    </w:p>
    <w:p>
      <w:pPr>
        <w:pStyle w:val="Normal"/>
        <w:ind w:hanging="0"/>
        <w:rPr/>
      </w:pPr>
      <w:r>
        <w:rPr>
          <w:kern w:val="0"/>
          <w:sz w:val="18"/>
        </w:rPr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kern w:val="0"/>
          <w:sz w:val="18"/>
          <w:vertAlign w:val="superscript"/>
        </w:rPr>
        <w:t>o</w:t>
      </w:r>
      <w:r>
        <w:rPr>
          <w:kern w:val="0"/>
          <w:sz w:val="18"/>
        </w:rPr>
        <w:t>C w czasie najbliższych 7 dni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3. Przygotowanie podłoża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Podłoże powinno być przygotowane zgodnie z wymaganiami określonymi w ST  D-04.01.01 „Koryto wraz z profilowaniem i zagęszczaniem podłoża”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4. Skład mieszanki cementowo-gruntowej i cementowo-kruszywowej</w:t>
      </w:r>
    </w:p>
    <w:p>
      <w:pPr>
        <w:pStyle w:val="Normal"/>
        <w:keepNext w:val="true"/>
        <w:ind w:hanging="0"/>
        <w:outlineLvl w:val="1"/>
        <w:rPr/>
      </w:pPr>
      <w:r>
        <w:rPr>
          <w:b/>
          <w:kern w:val="0"/>
          <w:sz w:val="18"/>
        </w:rPr>
        <w:tab/>
      </w:r>
      <w:r>
        <w:rPr>
          <w:kern w:val="0"/>
          <w:sz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keepNext w:val="true"/>
        <w:spacing w:before="120" w:after="0"/>
        <w:ind w:hanging="0"/>
        <w:outlineLvl w:val="1"/>
        <w:rPr>
          <w:kern w:val="0"/>
          <w:sz w:val="18"/>
        </w:rPr>
      </w:pPr>
      <w:r>
        <w:rPr>
          <w:kern w:val="0"/>
          <w:sz w:val="18"/>
        </w:rPr>
        <w:t>Tablica 5. Maksymalna zawartość cementu w mieszance cementowo-gruntowej lub w mieszance kruszywa stabilizowanego cementem dla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outlineLvl w:val="1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</w:t>
            </w:r>
          </w:p>
        </w:tc>
      </w:tr>
    </w:tbl>
    <w:p>
      <w:pPr>
        <w:pStyle w:val="Normal"/>
        <w:keepNext w:val="true"/>
        <w:ind w:hanging="0"/>
        <w:outlineLvl w:val="1"/>
        <w:rPr>
          <w:kern w:val="0"/>
          <w:sz w:val="18"/>
        </w:rPr>
      </w:pPr>
      <w:r>
        <w:rPr>
          <w:kern w:val="0"/>
          <w:sz w:val="18"/>
        </w:rPr>
        <w:tab/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Zawartość wody w mieszance powinna odpowiadać wilgotności optymalnej, określonej według normalnej próby Proctora, zgodnie z PN-B-04481 [6], z tolerancją +10%, -20% jej wartości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5. Stabilizacja metodą mieszania na miejscu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Nie dotyczy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6. Stabilizacja metodą mieszania w mieszarkach stacjonarnych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Wilgotność mieszanki powinna odpowiadać wilgotności optymalnej z tolerancją +10% i -20% jej wartości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Przed ułożeniem mieszanki należy ustawić prowadnice i podłoże zwilżyć wodą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7. Grubość warstwy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15 cm - przy mieszaniu na miejscu sprzętem rolniczym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18 cm - przy mieszaniu na miejscu sprzętem specjalistycznym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22 cm - przy mieszaniu w mieszarce stacjonarnej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arstwy podbudowy zasadniczej powinny być wykonywane według technologii mieszania w mieszarkach stacjonarnych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8. Zagęszczanie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Zagęszczanie warstwy gruntu lub kruszywa stabilizowanego cementem należy prowadzić przy użyciu walców gładkich, wibracyjnych lub ogumionych, w zestawie wskazanym w ST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Zagęszczanie należy kontynuować do osiągnięcia wskaźnika zagęszczenia mieszanki określonego wg BN-77/8931-12 [17] nie mniejszego od podanego w PN-S-96012 [5] i ST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Specjalną uwagę należy poświęcić zagęszczeniu mieszanki w sąsiedztwie spoin roboczych podłużnych i poprzecznych oraz wszelkich urządzeń obc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9. Spoiny robocze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ie dotycz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0. Pielęgnacja warstwy z gruntu lub kruszywa stabilizowanego cementem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Sposoby pielęgnacji, zaproponowane przez Wykonawcę i inne materiały przeznaczone do pielęgnacji mogą być zastosowane po uzyskaniu akceptacji Inżyniera. Nie należy dopuszczać żadnego ruchu pojazdów i maszyn po podbudowie w okresie 7 dni po wykonaniu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1. Odcinek próbny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ie dotyczy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2. Utrzymanie podbudowy i ulepszonego podłoż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kern w:val="0"/>
          <w:sz w:val="18"/>
        </w:rPr>
      </w:pPr>
      <w:r>
        <w:rPr>
          <w:kern w:val="0"/>
          <w:sz w:val="18"/>
        </w:rPr>
        <w:t xml:space="preserve">Podbudowa i ulepszone podłoże po wykonaniu, a przed ułożeniem następnej warstwy, powinny być utrzymywane w dobrym stanie. Jeżeli Wykonawca będzie wykorzystywał, za zgodą Inżyniera, gotową podbudowę lub ulepszone podłoże do ruchu budowlanego, to jest obowiązany naprawić wszelkie uszkodzenia podbudowy, spowodowane przez ten ruch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Ogólne zasady kontroli jakości robót podano w Specyfikacji D-M-00.00.00 "Wymagania Ogólne" pkt.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ed przystąpieniem do robót należy sprawdzić właściwości materiałów i sporządzić receptę zgodnie z wymaganiami punktu 2. i przedstawić Inżynierowi w celu akceptacji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Częstotliwość oraz zakres badań i pomiarów kontrolnych w czasie robót podano w PN-S-96012:1997  [5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4. Wymagania dotyczące cech geometrycznych podbudowy i ulepszonego podłoż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Cs w:val="24"/>
        </w:rPr>
        <w:t>Tablica 7.</w:t>
      </w:r>
      <w:r>
        <w:rPr/>
        <w:t xml:space="preserve"> Częstotliwość oraz zakres badań i pomiarów dotyczących cech geometrycznych podbudowy i ulepszonego podłoża stabilizowanego cementem.</w:t>
      </w:r>
    </w:p>
    <w:tbl>
      <w:tblPr>
        <w:tblW w:w="9157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3544"/>
        <w:gridCol w:w="4961"/>
      </w:tblGrid>
      <w:tr>
        <w:trPr>
          <w:cantSplit w:val="true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ulepszonego podłoża</w:t>
            </w:r>
            <w:r>
              <w:rPr>
                <w:vertAlign w:val="superscript"/>
              </w:rPr>
              <w:t>1) 2)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zęstotliwość zgodna z przekrojami poprzecznymi wg Dokumentacji Projektowej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dki poprzeczne</w:t>
            </w:r>
            <w:r>
              <w:rPr>
                <w:vertAlign w:val="superscript"/>
              </w:rPr>
              <w:t>1) 2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zęstotliwość zgodna z przekrojami poprzecznymi wg Dokumentacji Projektowej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elacja 3 punktów (w osi i na brzegach warstwy) z częstotliwością wg Dokumentacji Projektowej 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ształtowanie osi w planie</w:t>
            </w:r>
            <w:r>
              <w:rPr>
                <w:vertAlign w:val="superscript"/>
              </w:rPr>
              <w:t>1) 2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współrzędne osi ze skokiem wg Dokumentacji Projektowej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</w:t>
            </w:r>
            <w:r>
              <w:rPr>
                <w:vertAlign w:val="superscript"/>
              </w:rPr>
              <w:t>) 2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niwelacja 3 punktów (w osi i na brzegach warstwy) z częstotliwością wg Dokumentacji Projektowej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 sposób ciągły albo co 20 m łatą na każdym pasie ruchu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</w:t>
            </w:r>
          </w:p>
        </w:tc>
      </w:tr>
    </w:tbl>
    <w:p>
      <w:pPr>
        <w:pStyle w:val="Normal"/>
        <w:keepNext w:val="true"/>
        <w:ind w:right="84" w:firstLine="284"/>
        <w:rPr/>
      </w:pPr>
      <w:r>
        <w:rPr>
          <w:vertAlign w:val="superscript"/>
        </w:rPr>
        <w:t>1)</w:t>
      </w:r>
      <w:r>
        <w:rPr/>
        <w:t xml:space="preserve"> Wyniki pomiarów geodezyjnych należy przekazać w formie numerycznej zaakceptowanej przez Kierownika Projektu</w:t>
      </w:r>
    </w:p>
    <w:p>
      <w:pPr>
        <w:pStyle w:val="Normal"/>
        <w:keepNext w:val="true"/>
        <w:rPr/>
      </w:pPr>
      <w:r>
        <w:rPr>
          <w:vertAlign w:val="superscript"/>
        </w:rPr>
        <w:t>2)</w:t>
      </w:r>
      <w:r>
        <w:rPr/>
        <w:t xml:space="preserve"> Dodatkowe pomiary spadków poprzecznych i ukształtowania osi w planie należy wykonać w punktach głównych łuków poziom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5. Zasady postępowania z wadliwie wykonanymi odcinkami podbudowy i ulepszonego podłoż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Jeżeli po wykonaniu badań na stwardniałej podbudowie lub ulepszonym podłożu stwierdzi się, że odchylenia cech geometrycznych przekraczają wielkości określone w p. 6.4, to warstwa zostanie zerwana na całą grubość i ponownie wykonana na koszt Wykonawcy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7. obmiar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Ogólne zasady obmiaru robót podano w Specyfikacji D-M-00.00.00 "Wymagania Ogólne" pkt. 7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>Jednostką obmiaru jest 1m</w:t>
      </w:r>
      <w:r>
        <w:rPr>
          <w:kern w:val="0"/>
          <w:sz w:val="18"/>
          <w:vertAlign w:val="superscript"/>
        </w:rPr>
        <w:t>2</w:t>
      </w:r>
      <w:r>
        <w:rPr>
          <w:kern w:val="0"/>
          <w:sz w:val="18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8. odbiór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kern w:val="0"/>
          <w:sz w:val="18"/>
        </w:rPr>
      </w:pPr>
      <w:r>
        <w:rPr>
          <w:kern w:val="0"/>
          <w:sz w:val="18"/>
        </w:rPr>
        <w:t>Ogólne zasady odbioru robót podano w Specyfikacji D-M-00.00.00 "Wymagania Ogólne" pkt. 8. Roboty uznaje się za zgodne z Dokumentacją Projektową, Specyfikacją i wymaganiami Kierownika Projektu, jeżeli wszystkie pomiary i badania z zachowaniem tolerancji wg pkt.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9. podstawa płatności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ustalenia dotyczące podstawy płatności podano w Specyfikacji D-M-00.00.00 "Wymagania Ogólne" pkt. 9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10. przepisy związan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0.1. Norm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 xml:space="preserve">PN-EN 196-3:2016-12 </w:t>
      </w:r>
      <w:r>
        <w:rPr/>
        <w:t>Metody badania cementu -- Część 3: Oznaczanie czasów wiązania i stałości objętości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 xml:space="preserve">PN-EN 196-1:2016-07 </w:t>
      </w:r>
      <w:r>
        <w:rPr/>
        <w:t>Metody badania cementu -- Część 1: Oznaczanie wytrzymałości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196-6:2011 Metody badania cementu -- Część 6: Oznaczanie stopnia zmielenia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BN-88/6731-08 Cement - Transport i przechowywanie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 xml:space="preserve">PN-S-96012:1997 </w:t>
      </w:r>
      <w:r>
        <w:rPr/>
        <w:t>Drogi samochodowe - Podbudowa i ulepszone podłoże z gruntu stabilizowanego cementem.</w:t>
      </w:r>
    </w:p>
    <w:p>
      <w:pPr>
        <w:pStyle w:val="Normal"/>
        <w:numPr>
          <w:ilvl w:val="0"/>
          <w:numId w:val="2"/>
        </w:numPr>
        <w:rPr>
          <w:color w:val="FF0000"/>
          <w:kern w:val="0"/>
          <w:sz w:val="18"/>
        </w:rPr>
      </w:pPr>
      <w:r>
        <w:rPr>
          <w:color w:val="FF0000"/>
          <w:kern w:val="0"/>
          <w:sz w:val="18"/>
        </w:rPr>
        <w:t xml:space="preserve">PN-B-04481:1988 </w:t>
      </w:r>
      <w:r>
        <w:rPr>
          <w:color w:val="FF0000"/>
        </w:rPr>
        <w:t>Grunty budowlane - Badania próbek gruntu.</w:t>
      </w:r>
    </w:p>
    <w:p>
      <w:pPr>
        <w:pStyle w:val="Normal"/>
        <w:numPr>
          <w:ilvl w:val="0"/>
          <w:numId w:val="2"/>
        </w:numPr>
        <w:ind w:left="714" w:hanging="357"/>
        <w:rPr>
          <w:kern w:val="0"/>
          <w:sz w:val="18"/>
        </w:rPr>
      </w:pPr>
      <w:r>
        <w:rPr>
          <w:kern w:val="0"/>
          <w:sz w:val="18"/>
        </w:rPr>
        <w:t>PN-EN 1744-1+A1:2013-05 Badania chemicznych właściwości kruszyw -- Część 1: Analiza chemiczna</w:t>
      </w:r>
    </w:p>
    <w:p>
      <w:pPr>
        <w:pStyle w:val="Normal"/>
        <w:numPr>
          <w:ilvl w:val="0"/>
          <w:numId w:val="2"/>
        </w:numPr>
        <w:ind w:left="714" w:hanging="357"/>
        <w:rPr>
          <w:kern w:val="0"/>
          <w:sz w:val="18"/>
        </w:rPr>
      </w:pPr>
      <w:r>
        <w:rPr>
          <w:kern w:val="0"/>
          <w:sz w:val="18"/>
        </w:rPr>
        <w:t>BN-64/8931-01 Drogi samochodowe - Oznaczanie wskaźnika piaskowego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933-1:2012 Badania geometrycznych właściwości kruszyw -- Część 1: Oznaczanie składu ziarnowego -- Metoda przesiewania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1744-1+A1:2013-05 Badania chemicznych właściwości kruszyw -- Część 1: Analiza chemiczna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 xml:space="preserve">PN-EN 197-1:2012 </w:t>
      </w:r>
      <w:r>
        <w:rPr/>
        <w:t>Cement -- Część 1: Skład, wymagania i kryteria zgodności dotyczące cementów powszechnego użytku.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B-06714-12 Kruszywa mineralne -- Badania -- Oznaczanie zawartości zanieczyszczeń obcych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1008:2004 Woda zarobowa do betonu -- Specyfikacja pobierania próbek, badanie i ocena przydatności wody zarobowej do betonu, w tym wody odzyskanej z procesów produkcji betonu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459-1:2015-06 Wapno budowlane -- Część 1: Definicje, wymagania i kryteria zgodności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S-96035:1997 Drogi samochodowe -- Popioły lotne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C-84127 Chlorek wapniowy techniczny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BN-77/8931-12 Oznaczanie wskaźnika zagęszczenia gruntu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kern w:val="0"/>
          <w:sz w:val="18"/>
        </w:rPr>
      </w:pPr>
      <w:r>
        <w:rPr>
          <w:kern w:val="0"/>
          <w:sz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</w:r>
  </w:p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wewnętrznej na dz. geod. Nr 223 (od DW nr 643 do drogi na działce geod. Nr 228) w miejscowości Bogaczew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</w:r>
  </w:p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wewnętrznej na dz. geod. Nr 223 (od DW nr 643 do drogi na działce geod. Nr 228) w miejscowości Bogacze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  <w:r>
      <w:rPr/>
      <w:tab/>
      <w:t>Warstwa z kruszywa stabilizowanego cementem</w:t>
      <w:tab/>
      <w:t>D-04.05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5.01.</w:t>
      <w:tab/>
      <w:t>Warstwa z kruszywa stabilizowanego cementem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6z0">
    <w:name w:val="WW8Num6z0"/>
    <w:qFormat/>
    <w:rPr>
      <w:rFonts w:ascii="Times New Roman" w:hAnsi="Times New Roman" w:cs="StarBat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39z0">
    <w:name w:val="WW8Num39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80z0">
    <w:name w:val="WW8Num80z0"/>
    <w:qFormat/>
    <w:rPr/>
  </w:style>
  <w:style w:type="character" w:styleId="WW8Num104z0">
    <w:name w:val="WW8Num104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3">
    <w:name w:val="biggertext3"/>
    <w:qFormat/>
    <w:rPr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TabelaChar">
    <w:name w:val="Tabela Char"/>
    <w:qFormat/>
    <w:rPr>
      <w:szCs w:val="16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i/>
      <w:sz w:val="16"/>
    </w:rPr>
  </w:style>
  <w:style w:type="character" w:styleId="Nagwek1Znak">
    <w:name w:val="Nagłówek 1 Znak"/>
    <w:qFormat/>
    <w:rPr>
      <w:b/>
      <w:cap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Myslnik">
    <w:name w:val="myslnik"/>
    <w:qFormat/>
    <w:pPr>
      <w:widowControl/>
      <w:numPr>
        <w:ilvl w:val="0"/>
        <w:numId w:val="5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  <w:jc w:val="center"/>
    </w:pPr>
    <w:rPr>
      <w:rFonts w:ascii="Arial" w:hAnsi="Arial" w:eastAsia="Times New Roman" w:cs="Arial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ind w:left="91" w:hanging="0"/>
      <w:jc w:val="center"/>
    </w:pPr>
    <w:rPr>
      <w:rFonts w:ascii="Times New Roman" w:hAnsi="Times New Roman" w:eastAsia="Times New Roman" w:cs="Times New Roman"/>
      <w:color w:val="auto"/>
      <w:sz w:val="20"/>
      <w:szCs w:val="16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1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firstLine="413"/>
      <w:jc w:val="left"/>
      <w:textAlignment w:val="auto"/>
    </w:pPr>
    <w:rPr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0"/>
      <w:jc w:val="left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398"/>
      <w:ind w:hanging="0"/>
      <w:jc w:val="left"/>
      <w:textAlignment w:val="auto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31"/>
      <w:jc w:val="left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center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1421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0:51:00Z</dcterms:created>
  <dc:creator>K.Szymborski</dc:creator>
  <dc:description/>
  <cp:keywords>ost</cp:keywords>
  <dc:language>en-US</dc:language>
  <cp:lastModifiedBy>kamil</cp:lastModifiedBy>
  <cp:lastPrinted>2016-02-05T20:45:00Z</cp:lastPrinted>
  <dcterms:modified xsi:type="dcterms:W3CDTF">2022-11-18T18:37:00Z</dcterms:modified>
  <cp:revision>17</cp:revision>
  <dc:subject/>
  <dc:title>D - 04</dc:title>
</cp:coreProperties>
</file>