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mrożonek przez okres 12 miesięcy do jednostek Centrum Usług Logistycznych z podziałem na części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9/WA/TP/2025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 xml:space="preserve">Oferta złożona przez wykonawcę/podmioty wspólnie ubiegające się 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zęść nr 1-: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>-  Międzyzdroj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.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,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Dziwnów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.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>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2 – Szklarska Poręb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bookmarkStart w:id="0" w:name="_Hlk164329010"/>
      <w:bookmarkEnd w:id="0"/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94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94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nr 3- Polańczyk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(słownie: …………………) złotych brutto,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 stosownie do wybranej części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Formularz cenowy musi zawierać wszystkie informacje wymagane w SWZ!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30 dn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Zawarty w SWZ wzór umowy/istotne postanowienia umowy został przez nas zaakceptowany i zobowiązujemy się – w przypadku wybrania naszej oferty – do zawarcia umowy według wzoru określonego w Załączniku nr 8 do SWZ, w miejscu </w:t>
        <w:br/>
        <w:t>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 xml:space="preserve">Jeżeli zostanie złożona oferta, której wybór prowadziłby do powstania </w:t>
      </w:r>
      <w:r>
        <w:rPr>
          <w:lang w:val="pl-PL"/>
        </w:rPr>
        <w:br/>
      </w:r>
      <w:r>
        <w:rPr/>
        <w:t>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  <w:lang w:val="pl-PL"/>
        </w:rPr>
        <w:t xml:space="preserve">Do oferty zostało dołączenie oświadczenie RODO: TAK/NIE (odpowiednio skreślić </w:t>
        <w:br/>
        <w:t>i dołączyć podpisanie oświadczenie, jeżeli dotyczy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nie zachodzi wobec nas podstawa do wykluczenia przewidziana </w:t>
        <w:br/>
        <w:t>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Normal"/>
        <w:numPr>
          <w:ilvl w:val="0"/>
          <w:numId w:val="10"/>
        </w:numPr>
        <w:ind w:left="284" w:hanging="360"/>
        <w:rPr>
          <w:sz w:val="24"/>
          <w:szCs w:val="24"/>
        </w:rPr>
      </w:pPr>
      <w:r>
        <w:rPr>
          <w:sz w:val="24"/>
          <w:szCs w:val="24"/>
        </w:rPr>
        <w:t>Oświadczam (oświadczamy)*, że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 które wynoszą co najwyżej tyle, co wartości dopuszczalne określone w normie EURO VI (lub EURO 6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pojazdów, które zostaną wykorzystane do realizacji zamówienia spełniają normy emisji zanieczyszczeń powietrza które wynoszą co najwyżej tyle, co wartości dopuszczalne określone w normie EURO VI (lub EURO 6)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pojazdy, które zostaną wykorzystane do realizacji zamówienia spełniają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ormy emisji zanieczyszczeń powietrza, które wynoszą co najwyżej tyle, co wartości dopuszczalne określone w normie EURO V (lub EURO 5)**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lub niektóre pojazdy, które zostaną wykorzystane do realizacji zamówienia mają normy emisji zanieczyszczeń powietrza poniżej wartości określonych w normie EURO V (lub EURO 5) (tj EURO 4 lub niższe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 Niepotrzebne skreślić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** Należy zaznaczyć jeden z powyższej wskazanych punktó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5-03-27T12:40:00Z</cp:lastPrinted>
  <dcterms:modified xsi:type="dcterms:W3CDTF">2025-03-27T11:40:00Z</dcterms:modified>
  <cp:revision>148</cp:revision>
  <dc:subject/>
  <dc:title>ZAŁĄCZNIK 6</dc:title>
</cp:coreProperties>
</file>