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9/WA/T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;Arial" w:hAnsi="Arial;Arial" w:cs="Arial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5-02-24T11:30:00Z</dcterms:modified>
  <cp:revision>65</cp:revision>
  <dc:subject/>
  <dc:title>ZAŁĄCZNIK 6</dc:title>
</cp:coreProperties>
</file>