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pieczęć Wykonawcy i nr tel./fak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Narutowicza 17 B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0-240 Szczec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......................................................................................................... ............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(pełna nazwa firmy i dokładny adres wykonawcy lub w przypadku składania oferty przez wykonawców występujących wspólnie – podać pełne nazwy firm i dokładne adresy wszystkich Wykonawców </w:t>
      </w:r>
      <w:r>
        <w:rPr>
          <w:rFonts w:cs="Arial" w:ascii="Arial" w:hAnsi="Arial"/>
          <w:i/>
          <w:iCs/>
          <w:sz w:val="18"/>
          <w:szCs w:val="18"/>
        </w:rPr>
        <w:t xml:space="preserve">(wspólników spółki cywilnej lub członków konsorcjum- </w:t>
      </w:r>
      <w:r>
        <w:rPr>
          <w:rFonts w:cs="Arial" w:ascii="Arial" w:hAnsi="Arial"/>
          <w:i/>
          <w:sz w:val="18"/>
          <w:szCs w:val="18"/>
        </w:rPr>
        <w:t>z zaznaczeniem lider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wiązując do ogłoszenia postępowania na wykonanie robót budowlanych</w:t>
      </w:r>
      <w:r>
        <w:rPr>
          <w:rFonts w:cs="Arial" w:ascii="Arial" w:hAnsi="Arial"/>
          <w:iCs/>
          <w:sz w:val="20"/>
          <w:szCs w:val="20"/>
        </w:rPr>
        <w:t xml:space="preserve"> polegające </w:t>
      </w:r>
      <w:r>
        <w:rPr>
          <w:rFonts w:cs="Arial" w:ascii="Arial" w:hAnsi="Arial"/>
          <w:b/>
          <w:iCs/>
          <w:sz w:val="20"/>
          <w:szCs w:val="20"/>
        </w:rPr>
        <w:t xml:space="preserve">na przebudowie     z rozbudową parkingu dla pojazdów osobowych w Świnoujściu </w:t>
      </w:r>
      <w:r>
        <w:rPr>
          <w:rFonts w:cs="Arial" w:ascii="Arial" w:hAnsi="Arial"/>
          <w:i/>
          <w:iCs/>
          <w:sz w:val="16"/>
          <w:szCs w:val="16"/>
        </w:rPr>
        <w:t xml:space="preserve">(nazwa przedmiotu zamówienia)  </w:t>
      </w:r>
      <w:r>
        <w:rPr>
          <w:rFonts w:cs="Arial" w:ascii="Arial" w:hAnsi="Arial"/>
          <w:sz w:val="20"/>
          <w:szCs w:val="20"/>
        </w:rPr>
        <w:t>składam(my) niniejszą ofertę na następujących warunk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w/w przedmiotu zamówienia określonego w specyfikacji istotnych warunków zamówienia, zgodnie z warunkami określonymi przez zamawiającego za cenę: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ena: </w:t>
      </w:r>
    </w:p>
    <w:p>
      <w:pPr>
        <w:pStyle w:val="Normal"/>
        <w:ind w:left="426" w:hanging="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etto: ..............................……… PLN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%  VAT  …………………… PLN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rutto: ....................................... PLN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łownie brutto: ………………………………………….………………………………………. PLN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b/>
          <w:sz w:val="20"/>
          <w:szCs w:val="20"/>
        </w:rPr>
        <w:t xml:space="preserve"> Oferujemy przedłużenie 60-miesięcznego okresu gwarancji 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.… miesięcy (max. 24 miesiąc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aksymalne przedłużenie okresu gwarancji wynosi 24 miesią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nadto oświadczamy, ż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terenem przyszłego wykonania przedmiotu zamówienia oraz ze specyfikacją warunków zamówienia, wzorem umowy i wszystkimi innymi dokumentami, w tym z dokumentacją niejawną w siedzibie Zamawiającego, oraz warunkami spełnienia świadczenia. Do dokumentów i warunków nie wnosimy żadnych zastrzeżeń i uznajemy się za związanych określonymi w nich postanowieniami, a w przypadku wyboru naszej oferty podpiszemy umowę zgodnie z treścią przedstawioną przez zamawiając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 / wykaz części zamówienia, których wykonanie powierzymy podwykonawcom załączamy do oferty*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 wykonamy w terminie .......................... od daty przekazania terenu bud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(my) …... miesięcy gwarancji jakości liczonej od daty bezusterkowego odbioru końcowego robót na przedmiot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(my) …... miesięcznej rękojmi za wady fizyczne zgodnie z Kodeksem Cywilnym na przedmiot umowy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liśmy koszty jakie poniesiemy na utylizację odpad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określone w części … SIWZ ust. … pkt ….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 podmiotu  trzeciego określone w części … SIWZ ust. … pkt ….*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ykaz części zamówienia, które zamierzamy powierzyć podwykonawcom*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zastosowanych parametrów cenotwórczych: stawka robocizny, koszty pośrednie, koszt zakupu materiałów, zysk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ofertą nastąpią jakiekolwiek zmiany sytuacji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do dnia ……….., licząc od dnia upływu terminu składania ofert. Na potwierdzenie powyższego wnieśliśmy wadium w wysokości: …………. zł w formie: 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kumenty wymienione w poz. …….. stanowią tajemnicę firmy w rozumieniu przepisów o zwalczaniu nieuczciwej konkurencji i nie mogą być ujawniane innym osobom poza komisją przetargową. Dokumenty te złożono w odrębnej kopercie zgodnie z zapisem  części … SWZ ust. … pkt …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Jednocześnie, w rozumieniu art. 18 ust. 3 ustawy pzp, informuję, że zastrzeżone informacj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tanowią tajemnicę firmy z uwagi na:……………………………………………………………………… 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 zostały podane w żaden sposób do publicznej wiadomości……………………………………….…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jęliśmy w stosunku do nich następujące niezbędne działania w celu zachowania poufności: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do: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uppressAutoHyphens w:val="true"/>
        <w:autoSpaceDE w:val="false"/>
        <w:spacing w:before="0" w:after="12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spacing w:before="0" w:after="12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12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120"/>
        <w:ind w:first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: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umowy w terminie i miejscu wskazanym przez zamawia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…... % ceny całkowitej podanej w ofercie najpóźniej w dniu zawarcia umowy w  formie ……………………………………..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 jest małym / średnim przedsiębiorstwem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</w:t>
      </w:r>
      <w:r>
        <w:rPr>
          <w:rFonts w:cs="Arial" w:ascii="Arial" w:hAnsi="Arial"/>
          <w:sz w:val="20"/>
          <w:szCs w:val="20"/>
        </w:rPr>
        <w:t xml:space="preserve">: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        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**</w:t>
      </w:r>
      <w:r>
        <w:rPr>
          <w:rFonts w:cs="Arial" w:ascii="Arial" w:hAnsi="Arial"/>
          <w:b/>
          <w:i/>
          <w:color w:val="808080"/>
          <w:sz w:val="20"/>
          <w:szCs w:val="20"/>
        </w:rPr>
        <w:tab/>
      </w:r>
      <w:r>
        <w:rPr>
          <w:rFonts w:cs="Arial" w:ascii="Arial" w:hAnsi="Arial"/>
          <w:b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Upoważnionym przedstawicielem do uczestniczenia w postępowaniu, podpisywania oferty, umowy w sprawie zamówienia publicznego na wykonanie …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ejmowania decyzji w imieniu firmy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30:00Z</dcterms:created>
  <dc:creator>SZP</dc:creator>
  <dc:description/>
  <cp:keywords/>
  <dc:language>en-US</dc:language>
  <cp:lastModifiedBy>Istelska Justyna</cp:lastModifiedBy>
  <cp:lastPrinted>2021-01-19T08:52:00Z</cp:lastPrinted>
  <dcterms:modified xsi:type="dcterms:W3CDTF">2025-03-17T12:48:00Z</dcterms:modified>
  <cp:revision>7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d74bc00a-4b05-48f6-9b3b-5ba8e942331a</vt:lpwstr>
  </property>
  <property fmtid="{D5CDD505-2E9C-101B-9397-08002B2CF9AE}" pid="9" name="s5636:Creator type=IP">
    <vt:lpwstr>10.90.58.16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