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44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1134" w:hanging="85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>Dotyczy: postępowania w sprawie udzielenia zamówienia publicznego pn.: „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Ochotniczych Straży Pożarnych będących własnością Gminy Stawiguda na rok 2025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Ochotniczych Straży Pożarnych będących własnością Gminy Stawiguda na rok 2025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Dz.U. z 2024 r., poz. 507 ze zm.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2-03T09:03:00Z</dcterms:modified>
  <cp:revision>15</cp:revision>
  <dc:subject/>
  <dc:title>                                         </dc:title>
</cp:coreProperties>
</file>