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indyk - tusz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ndyka - tus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ndyka - tus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a tuszka ubitego indyka od którego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jeżeli nie znajdują się na piersi lub udach; dopuszczalne jest występowanie na tuszy pojedynczych piór i ich pozostałości, nie dopuszcza się mięśni i skóry nie związanych ze sobą, bez oznak wcześniejszego zamraż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śni naturalna, różowa, nie dopuszcza się wylewów krwawych 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0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8:04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791bb-b7c6-4d3d-adee-1152b7025c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