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odudzie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dudzi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udzia z kurczak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dzie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piszczelową i strzałkową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udzie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0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7:59:00Z</dcterms:modified>
  <cp:revision>3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4b9256-d560-47d4-8b88-5c72329f1a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