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48" w:leader="none"/>
          <w:tab w:val="right" w:pos="9354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Załacznik nr 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240"/>
        <w:ind w:left="5246" w:firstLine="708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95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95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95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right="282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ŚWIADCZENIE WYKONAWCY</w:t>
      </w:r>
      <w:r>
        <w:rPr>
          <w:rFonts w:cs="Arial" w:ascii="Arial" w:hAnsi="Arial"/>
          <w:b/>
          <w:sz w:val="22"/>
          <w:szCs w:val="22"/>
          <w:u w:val="single"/>
        </w:rPr>
        <w:t>,</w:t>
      </w:r>
    </w:p>
    <w:p>
      <w:pPr>
        <w:pStyle w:val="Normal"/>
        <w:autoSpaceDE w:val="false"/>
        <w:ind w:right="28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br/>
        <w:t>GDY OFERUJE MATERIAŁY RÓWNOWAŻNE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right="28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Ja niżej podpisany oświadczam, że oferowane przeze mnie produkty równoważne w postępowaniu na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materiałów eksploatacyjnych do drukarek komputerowych, urządzeń wielofunkcyjnych, faksów oraz papieru xero w 2025 r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są wyrobami fabrycznie nowymi, nieregenerowanymi, w pełni kompatybilnymi ze sprzętem, do którego są przeznaczon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osiadają parametry takie same lub lepsze – wyższe (pojemność, wydajność) w stosunku </w:t>
        <w:br/>
        <w:t xml:space="preserve">do typu zamawianego produktu stanowiącego przedmiot zamówienia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zaoferowane materiały eksploatacyjne równoważne nie naruszają praw patentowych </w:t>
        <w:br/>
        <w:t xml:space="preserve">ani innej własności intelektualnej producentów materiałów eksploatacyjnych zalecanych </w:t>
        <w:br/>
        <w:t>przez wytwórców modeli maszyn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życie tego produktu do serwisowanych w ramach gwarancji urządzeń nie spowoduje uszkodzenia naruszającego warunki gwarancj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oferowane  materiały równoważne  nie powodują ograniczeń funkcji i możliwości sprzętu, do którego są one dedykowane oraz nie zaniżają jakości wydru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  że  wszystkie informacje podane w powyższych oświadczeniach </w:t>
        <w:br/>
        <w:t xml:space="preserve">są aktualne  i zgodne z prawdą oraz zostały przedstawione z pełną świadomością konsekwencji wprowadzenia Zamawiającego w błąd przy przedstawianiu informacji ( w tym odpowiedzialności karnej za składanie fałszywego oświadczenia woli).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eastAsia="Calibri" w:cs="Arial" w:ascii="Arial" w:hAnsi="Arial"/>
        <w:b/>
        <w:i/>
        <w:color w:val="FF0000"/>
        <w:sz w:val="16"/>
        <w:szCs w:val="16"/>
        <w:lang w:eastAsia="en-US"/>
      </w:rPr>
      <w:t>Uwaga!</w:t>
    </w:r>
    <w:r>
      <w:rPr>
        <w:rFonts w:eastAsia="Calibri" w:cs="Arial" w:ascii="Arial" w:hAnsi="Arial"/>
        <w:i/>
        <w:color w:val="FF0000"/>
        <w:sz w:val="16"/>
        <w:szCs w:val="16"/>
        <w:lang w:eastAsia="en-US"/>
      </w:rPr>
      <w:t xml:space="preserve"> Dokument należy opatrzyć kwalifikowanym podpisem elektronicznym, podpisem zaufanym lub elektronicznym </w:t>
      <w:br/>
      <w:t>podpisem osobistym</w:t>
    </w:r>
  </w:p>
  <w:p>
    <w:pPr>
      <w:pStyle w:val="Footer"/>
      <w:rPr>
        <w:rFonts w:ascii="Arial" w:hAnsi="Arial" w:eastAsia="Calibri" w:cs="Arial"/>
        <w:i/>
        <w:i/>
        <w:color w:val="FF0000"/>
        <w:sz w:val="16"/>
        <w:szCs w:val="16"/>
        <w:lang w:eastAsia="en-US"/>
      </w:rPr>
    </w:pPr>
    <w:r>
      <w:rPr>
        <w:rFonts w:eastAsia="Calibri" w:cs="Arial" w:ascii="Arial" w:hAnsi="Arial"/>
        <w:i/>
        <w:color w:val="FF0000"/>
        <w:sz w:val="16"/>
        <w:szCs w:val="16"/>
        <w:lang w:eastAsia="en-US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  <w:lang w:val="pl-PL"/>
      </w:rPr>
      <w:t>Nr sprawy: 9/TP/2025</w:t>
    </w:r>
  </w:p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6:00Z</dcterms:created>
  <dc:creator>Przyjemski</dc:creator>
  <dc:description/>
  <cp:keywords/>
  <dc:language>en-US</dc:language>
  <cp:lastModifiedBy>Falkiewicz Edyta</cp:lastModifiedBy>
  <cp:lastPrinted>2021-03-23T10:40:00Z</cp:lastPrinted>
  <dcterms:modified xsi:type="dcterms:W3CDTF">2025-04-28T11:06:00Z</dcterms:modified>
  <cp:revision>48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7ef890dd-e5c8-4c0b-aa90-0ce7740c87d2</vt:lpwstr>
  </property>
</Properties>
</file>