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45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wykonanie przeglądu rocznego samochodu MAN TGM 18250 oraz montaż ślizgów zabudowie bramowej AK 12 MT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…. %VAT, tj. brutto ………............................... [słownie: ...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..]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acja nastąpi w zakładzie (nazwa, adres): 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elam gwarancji i rękojmi na wykonaną usługę na okres (właściwe zaznaczyć)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ełny zakres usługi 12 miesięcy – 0 pkt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datkowo 6 miesięcy na naprawę zabudowy bramowej – 10 pkt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datkowo 12 miesięcy na naprawę zabudowy bramowej – 20 pkt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Normal"/>
        <w:jc w:val="both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28:00Z</dcterms:created>
  <dc:creator>BJ</dc:creator>
  <dc:description/>
  <cp:keywords/>
  <dc:language>en-US</dc:language>
  <cp:lastModifiedBy>Bartosz Jurkiewicz</cp:lastModifiedBy>
  <cp:lastPrinted>2012-12-20T07:55:00Z</cp:lastPrinted>
  <dcterms:modified xsi:type="dcterms:W3CDTF">2025-03-28T14:28:00Z</dcterms:modified>
  <cp:revision>2</cp:revision>
  <dc:subject/>
  <dc:title>Zał</dc:title>
</cp:coreProperties>
</file>