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rPr>
          <w:rFonts w:ascii="Cambria" w:hAnsi="Cambria" w:cs="Tahom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ahom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1 –  </w:t>
      </w:r>
      <w:r>
        <w:rPr>
          <w:rFonts w:cs="Arial" w:ascii="Cambria" w:hAnsi="Cambria"/>
          <w:b/>
          <w:bCs/>
          <w:sz w:val="18"/>
          <w:szCs w:val="18"/>
        </w:rPr>
        <w:t>Produkty lecznicze różne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709"/>
        <w:gridCol w:w="2456"/>
        <w:gridCol w:w="720"/>
        <w:gridCol w:w="720"/>
        <w:gridCol w:w="782"/>
        <w:gridCol w:w="872"/>
        <w:gridCol w:w="972"/>
        <w:gridCol w:w="10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napToGrid w:val="false"/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  dawka,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Ilość w opakowaniu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" w:hanging="5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opak. ne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lteplaza 20mg proszek i rozp. do sporz. roztw. do wlewu op. 1 fiol. fiol. subst. liofil. +rozp. 2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lodypina 5mg tabl.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thapil preparat dermokosmetyczny balsam do ciała 250ml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holekalcyferol (devikap) witamina D</w:t>
            </w:r>
            <w:r>
              <w:rPr>
                <w:rFonts w:cs="Arial" w:ascii="Cambria" w:hAnsi="Cambria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Cambria" w:hAnsi="Cambria"/>
                <w:sz w:val="18"/>
                <w:szCs w:val="18"/>
              </w:rPr>
              <w:t xml:space="preserve"> 15000 j.m.(0,375mg)/ml płyn doustny o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sametazon+ Neomycyna + Polimyksyna B maść do oczu op. 3,5g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walina (chlorek dekwaliny) 10mg tabl. dopochwowe op. 6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metykon 50mg kaps. op. 100szt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fedryna 25mg/ml roztwór do wstrzykiwań op. 10 amp. 1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ydroksyzyna 10mg/5ml syrop op. 20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rbamazepina zawiesina doustna 20mg/ml op. 1 fl. 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arytromycyna granulat do przygotowania zawiesiny doustnej 125mg/5ml op. 100ml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emastyna 1mg/ml roztwór do wstrzykiwan op. 5 amp. 2ml (dopuszczamy w opakowaniach 10 amp. 2ml,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was traneksamowy 100mg/ml  (1g/10ml) roztwór doustny op. 5 am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lejek oczyszczający (typu Avene Xeracalm) uzupełniający lipidy do skóry bardzo suchej, skłonnej do atopii i swędzenia nie zawiera mydła, ma fizjologiczne pH, zawiera składnik aktywny wyizolowany z wody termalnej Avène: I-modulia oraz lipidy Cer-omega, nie zawiera konserwantów, bezzapachowy, przeznaczony do pielęgnacji noworodków poj. 400,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seltamivir 75mg kaps. twarde/ tabl. op. 10 szt.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tasu nadmanganian surowiec farmaceutyczny  proszek do przygotowania roztworu op.5 g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ietylperazyna 6,5 mg/ml op. 5 amp. 1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Żelazo 50 mg Fe3+/5 ml w postaci syropu produkt leczniczy op. butelka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  -</w:t>
      </w:r>
      <w:r>
        <w:rPr>
          <w:rFonts w:cs="Arial" w:ascii="Cambria" w:hAnsi="Cambria"/>
          <w:b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>Leki przeciwgrzybicze do stosowania wewnętrznego. Mykafungina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850"/>
        <w:gridCol w:w="2873"/>
        <w:gridCol w:w="703"/>
        <w:gridCol w:w="858"/>
        <w:gridCol w:w="775"/>
        <w:gridCol w:w="866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ykafungina 50mg proszek do przygotowania roztworu do infuzji op. 1 fio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ykafungina 100mg proszek do przygotowania roztworu do infuzji op. 1 fio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3 –</w:t>
      </w:r>
      <w:r>
        <w:rPr>
          <w:rFonts w:cs="Arial" w:ascii="Cambria" w:hAnsi="Cambria"/>
          <w:b/>
          <w:sz w:val="18"/>
          <w:szCs w:val="18"/>
        </w:rPr>
        <w:t>Amfoterycyna B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03"/>
        <w:gridCol w:w="540"/>
        <w:gridCol w:w="720"/>
        <w:gridCol w:w="3134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foterycyna B (wbudowana w błonę liposomów) 50mg proszek do przygotowania roztworu do infuzji op. 1 fiol. + filtr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  <w:r>
        <w:rPr>
          <w:rFonts w:cs="Tahoma" w:ascii="Cambria" w:hAnsi="Cambria"/>
          <w:sz w:val="18"/>
          <w:szCs w:val="18"/>
        </w:rPr>
        <w:t xml:space="preserve">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4 –  </w:t>
      </w:r>
      <w:r>
        <w:rPr>
          <w:rFonts w:cs="Arial" w:ascii="Cambria" w:hAnsi="Cambria"/>
          <w:b/>
          <w:sz w:val="18"/>
          <w:szCs w:val="18"/>
        </w:rPr>
        <w:t>Preparaty stosowany w żywieniu pozajelitowym dorosłych worek 3. komorowy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449"/>
        <w:gridCol w:w="982"/>
        <w:gridCol w:w="709"/>
        <w:gridCol w:w="2375"/>
        <w:gridCol w:w="711"/>
        <w:gridCol w:w="861"/>
        <w:gridCol w:w="775"/>
        <w:gridCol w:w="868"/>
        <w:gridCol w:w="888"/>
        <w:gridCol w:w="856"/>
        <w:gridCol w:w="11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 Ilość w opakowaniu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do odżywiania pozajelitowego dla dorosłych typu SmofKabiven Peripheral- worek trzykomorowy do podaży przez żyłę obwodową lub centralną zawierający aminokwasy, glukozę oraz 4 rodzaje tłuszczów: olej sojowy, trójglicerydy średniołańcuchowe, olej z oliwek i olej rybny, azot ok. 5g/l, z elektrolitami (w tym cynk),w postaci emulsji do infuzji op. worek poj. -1448 ml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 a 4  work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parat do odżywiania pozajelitowego dla dorosłych typu SmofKabiven Peripheral- worek trzykomorowy do podaży przez żyłę obwodową lub centralną zawierający aminokwasy, glukozę oraz 4 rodzaje tłuszczów: olej sojowy, trójglicerydy średniołańcuchowe, olej z oliwek i olej rybny, azot ok. 5g/l, z elektrolitami (w tym cynk),w postaci emulsji do infuzji op. worek poj. -1200 ml</w:t>
            </w:r>
          </w:p>
          <w:p>
            <w:pPr>
              <w:pStyle w:val="Normal"/>
              <w:ind w:right="-38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 a 4  wo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2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ind w:left="11328" w:firstLine="708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     </w:t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5 – </w:t>
      </w:r>
      <w:r>
        <w:rPr>
          <w:rFonts w:cs="Arial" w:ascii="Cambria" w:hAnsi="Cambria"/>
          <w:b/>
          <w:sz w:val="18"/>
          <w:szCs w:val="18"/>
        </w:rPr>
        <w:t>Środki znieczulające. Tiopental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1"/>
        <w:gridCol w:w="571"/>
        <w:gridCol w:w="719"/>
        <w:gridCol w:w="2728"/>
        <w:gridCol w:w="708"/>
        <w:gridCol w:w="849"/>
        <w:gridCol w:w="775"/>
        <w:gridCol w:w="844"/>
        <w:gridCol w:w="1151"/>
        <w:gridCol w:w="870"/>
        <w:gridCol w:w="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 dawka, Ilość w opakowaniu.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ind w:right="-481" w:hanging="0"/>
              <w:rPr/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  <w:t>Kod 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iopental 500mg proszek do sporządzania roztworu do wstrzykiwań op. 10 fiol. (dopuszczamy zaoferowanie leku w innych wilekościach opakowań pod warunkiem przeliczenia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6 - </w:t>
      </w:r>
      <w:r>
        <w:rPr>
          <w:rFonts w:cs="Arial" w:ascii="Cambria" w:hAnsi="Cambria"/>
          <w:b/>
          <w:bCs/>
          <w:sz w:val="18"/>
          <w:szCs w:val="18"/>
        </w:rPr>
        <w:t>Roztwory chlorku potasu gotowe do użycia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67"/>
        <w:gridCol w:w="567"/>
        <w:gridCol w:w="2410"/>
        <w:gridCol w:w="709"/>
        <w:gridCol w:w="708"/>
        <w:gridCol w:w="851"/>
        <w:gridCol w:w="992"/>
        <w:gridCol w:w="1039"/>
        <w:gridCol w:w="946"/>
        <w:gridCol w:w="1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hlorek potasu 0,3%+ glukoza 5%</w:t>
            </w:r>
            <w:r>
              <w:rPr>
                <w:rFonts w:cs="Arial" w:ascii="Cambria" w:hAnsi="Cambria"/>
                <w:sz w:val="18"/>
                <w:szCs w:val="18"/>
              </w:rPr>
              <w:t xml:space="preserve"> gotowy do infuzji roztwór RTU w opakowaniu stojącym typu Ecoflac z dwoma niezależnymi płaskimi portami, nie wymagającymi dezynfekcji przed pierwszym użyciem, skala na opakowaniach z dokładnością do min. 6 znaczników, umożliwiająca kontrolę infuzji. Kod kolorów na etykiecie identyfikujący rodzaj roztworu. op. 5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hlorek potasu 0,3%</w:t>
            </w:r>
            <w:r>
              <w:rPr>
                <w:rFonts w:cs="Arial" w:ascii="Cambria" w:hAnsi="Cambria"/>
                <w:sz w:val="18"/>
                <w:szCs w:val="18"/>
              </w:rPr>
              <w:t xml:space="preserve">+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Cl 0,9%</w:t>
            </w:r>
            <w:r>
              <w:rPr>
                <w:rFonts w:cs="Arial" w:ascii="Cambria" w:hAnsi="Cambria"/>
                <w:sz w:val="18"/>
                <w:szCs w:val="18"/>
              </w:rPr>
              <w:t xml:space="preserve"> gotowy do infuzji roztwór RTU w opakowaniu stojącym typu Ecoflac z dwoma niezależnymi płaskimi portami, nie wymagającymi dezynfekcji przed pierwszym użyciem, skala na opakowaniach z dokładnością do min. 6 znaczników, umożliwiająca kontrolę infuzji. Kod kolorów na etykiecie identyfikujący rodzaj roztworu. op. 10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Chlorek potasu 0,3%</w:t>
            </w:r>
            <w:r>
              <w:rPr>
                <w:rFonts w:cs="Arial" w:ascii="Cambria" w:hAnsi="Cambria"/>
                <w:sz w:val="18"/>
                <w:szCs w:val="18"/>
              </w:rPr>
              <w:t xml:space="preserve">+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aCl 0,9%</w:t>
            </w:r>
            <w:r>
              <w:rPr>
                <w:rFonts w:cs="Arial" w:ascii="Cambria" w:hAnsi="Cambria"/>
                <w:sz w:val="18"/>
                <w:szCs w:val="18"/>
              </w:rPr>
              <w:t xml:space="preserve"> gotowy do infuzji roztwór RTU w opakowaniu stojącym typu Ecoflac z dwoma niezależnymi płaskimi portami, nie wymagającymi dezynfekcji przed pierwszym użyciem, skala na opakowaniach z dokładnością do min. 6 znaczników, umożliwiająca kontrolę infuzji. Kod kolorów na etykiecie identyfikujący rodzaj roztworu. op. 500ml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7 -  </w:t>
      </w:r>
      <w:r>
        <w:rPr>
          <w:rFonts w:cs="Arial" w:ascii="Cambria" w:hAnsi="Cambria"/>
          <w:b/>
          <w:sz w:val="18"/>
          <w:szCs w:val="18"/>
        </w:rPr>
        <w:t>Roztwór elektrolitów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04"/>
        <w:gridCol w:w="537"/>
        <w:gridCol w:w="809"/>
        <w:gridCol w:w="2694"/>
        <w:gridCol w:w="708"/>
        <w:gridCol w:w="873"/>
        <w:gridCol w:w="775"/>
        <w:gridCol w:w="876"/>
        <w:gridCol w:w="890"/>
        <w:gridCol w:w="864"/>
        <w:gridCol w:w="11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Cambria" w:hAnsi="Cambria" w:eastAsia="Arial Unicode MS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Roztwór do infuzji, elektrolitowy, produkt złożony typu Benelyte do stosowania u noworodków, pomaga przywrócić prawidłową zawartość płynów i elektrolitów (soli) w organizmie pooperacji, zawiera glukozę, która jest źródłem energii op. 40 x 100ml 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30/25</w:t>
      </w:r>
    </w:p>
    <w:p>
      <w:pPr>
        <w:pStyle w:val="Normal"/>
        <w:ind w:left="11328" w:firstLine="708"/>
        <w:jc w:val="center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8 – </w:t>
      </w:r>
      <w:r>
        <w:rPr>
          <w:rFonts w:cs="Arial" w:ascii="Cambria" w:hAnsi="Cambria"/>
          <w:b/>
          <w:sz w:val="18"/>
          <w:szCs w:val="18"/>
        </w:rPr>
        <w:t>Preparaty do żywienia pozajelitowego, preparat witaminowy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67"/>
        <w:gridCol w:w="708"/>
        <w:gridCol w:w="2977"/>
        <w:gridCol w:w="632"/>
        <w:gridCol w:w="874"/>
        <w:gridCol w:w="775"/>
        <w:gridCol w:w="877"/>
        <w:gridCol w:w="952"/>
        <w:gridCol w:w="850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Kompletny zestaw wiatmin typu Cernevit do mieszaniny żywieniowej dla dorosłych, preparat rozpuszczalny w wodzie, stosowany do suplementacji żywienia pozajelitowego bez fazy tłuszczowej tj. z możliwością dodawania do fazy wodnej żywienia op. 10 fiol. 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9 – </w:t>
      </w:r>
      <w:r>
        <w:rPr>
          <w:rFonts w:cs="Arial" w:ascii="Cambria" w:hAnsi="Cambria"/>
          <w:b/>
          <w:bCs/>
          <w:sz w:val="18"/>
          <w:szCs w:val="18"/>
        </w:rPr>
        <w:t>Paracetamo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5"/>
        <w:gridCol w:w="567"/>
        <w:gridCol w:w="850"/>
        <w:gridCol w:w="2714"/>
        <w:gridCol w:w="697"/>
        <w:gridCol w:w="725"/>
        <w:gridCol w:w="775"/>
        <w:gridCol w:w="851"/>
        <w:gridCol w:w="883"/>
        <w:gridCol w:w="855"/>
        <w:gridCol w:w="112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1249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cetamol 10mg/ml roztwór do infuzji op. 10 poj. 100ml. 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3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aracetamol 10mg/ml roztwór do infuzji, op. 10 poj. 50ml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0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8496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0 – </w:t>
      </w:r>
      <w:r>
        <w:rPr>
          <w:rFonts w:cs="Arial" w:ascii="Cambria" w:hAnsi="Cambria"/>
          <w:b/>
          <w:sz w:val="18"/>
          <w:szCs w:val="18"/>
        </w:rPr>
        <w:t>Worykonazol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850"/>
        <w:gridCol w:w="2693"/>
        <w:gridCol w:w="703"/>
        <w:gridCol w:w="857"/>
        <w:gridCol w:w="850"/>
        <w:gridCol w:w="851"/>
        <w:gridCol w:w="850"/>
        <w:gridCol w:w="833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orykonazol 200 mg postać: proszek do sporz. roztworu do infuzji op. 1 fiol.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1 -</w:t>
      </w:r>
      <w:r>
        <w:rPr>
          <w:rFonts w:cs="Tahoma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>Mizoprosto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850"/>
        <w:gridCol w:w="2873"/>
        <w:gridCol w:w="703"/>
        <w:gridCol w:w="858"/>
        <w:gridCol w:w="775"/>
        <w:gridCol w:w="866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izoprostol 25 mcg tabl. op. 8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4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2 - </w:t>
      </w:r>
      <w:bookmarkStart w:id="0" w:name="_Hlk179180451"/>
      <w:r>
        <w:rPr>
          <w:rFonts w:cs="Arial" w:ascii="Cambria" w:hAnsi="Cambria"/>
          <w:b/>
          <w:sz w:val="18"/>
          <w:szCs w:val="18"/>
        </w:rPr>
        <w:t>Emulsja tłuszczowa do sporządzania żywienia pozajelitowego noworodków i wcześniaków</w:t>
      </w:r>
      <w:bookmarkEnd w:id="0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670"/>
        <w:gridCol w:w="2873"/>
        <w:gridCol w:w="703"/>
        <w:gridCol w:w="858"/>
        <w:gridCol w:w="775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% emulsja wysokooczyszczonego oleju rybiego do żywienia pozajelitowego z suplementacją długołańcuchowych kwasów tłuszczowych omega-3 op. butelka szklana poj. 50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0% emulsja wysokooczyszczonego oleju rybiego do żywienia pozajelitowego z suplementacją długołańcuchowych kwasów tłuszczowych omega-3 op. butelka szklana poj. 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4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880"/>
        <w:gridCol w:w="820"/>
        <w:gridCol w:w="2855"/>
      </w:tblGrid>
      <w:tr>
        <w:trPr>
          <w:trHeight w:val="30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 xml:space="preserve">Część nr  13  –  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eparaty do sporządzania żywienia pozajelitowego  noworodków i wcześniaków. Pierwiastki śladowe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63"/>
        <w:gridCol w:w="708"/>
        <w:gridCol w:w="851"/>
        <w:gridCol w:w="2558"/>
        <w:gridCol w:w="709"/>
        <w:gridCol w:w="851"/>
        <w:gridCol w:w="850"/>
        <w:gridCol w:w="992"/>
        <w:gridCol w:w="993"/>
        <w:gridCol w:w="850"/>
        <w:gridCol w:w="12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ncentrat pierwiastków śladowych zawierający m.in. cynk, mangan, miedź, selen, jod, do stosowania dożylnego w żywieniu parenteralnym noworodków i wcześniaków w postaci koncentratu, do sporządzania mieszanin żywieniowych  poj. fiolka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3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Oznaczenie sprawy: PN - 30/25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cs="Tahoma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4 –</w:t>
      </w:r>
      <w:r>
        <w:rPr>
          <w:rFonts w:cs="Arial" w:ascii="Cambria" w:hAnsi="Cambria"/>
          <w:sz w:val="18"/>
          <w:szCs w:val="18"/>
        </w:rPr>
        <w:t xml:space="preserve"> </w:t>
      </w:r>
      <w:bookmarkStart w:id="1" w:name="_Hlk179180483"/>
      <w:r>
        <w:rPr>
          <w:rFonts w:cs="Arial" w:ascii="Cambria" w:hAnsi="Cambria"/>
          <w:b/>
          <w:bCs/>
          <w:sz w:val="18"/>
          <w:szCs w:val="18"/>
        </w:rPr>
        <w:t>Leki cytotoksyczne. Cisplatyna</w:t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862"/>
        <w:gridCol w:w="540"/>
        <w:gridCol w:w="735"/>
        <w:gridCol w:w="2977"/>
        <w:gridCol w:w="720"/>
        <w:gridCol w:w="981"/>
        <w:gridCol w:w="801"/>
        <w:gridCol w:w="900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  <w:highlight w:val="yellow"/>
              </w:rPr>
              <w:t>Ilość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       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  <w:highlight w:val="yellow"/>
              </w:rPr>
              <w:t>m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  <w:highlight w:val="yellow"/>
              </w:rPr>
              <w:t>Cena jedn.mg 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  <w:highlight w:val="yellow"/>
              </w:rPr>
              <w:t>Cena jedn.mg 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isplatyna 1mg/ml koncentrat do sporządzania roztworu do infuzji dostępne opakowania 10ml, 50ml, 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  <w:highlight w:val="yellow"/>
              </w:rPr>
              <w:t>m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* cenę jednostkową netto należy podać za 1mg z zaokrągleniem do czterech miejsc po przecinku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bookmarkEnd w:id="1"/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5 - </w:t>
      </w:r>
      <w:r>
        <w:rPr>
          <w:rFonts w:cs="Arial" w:ascii="Cambria" w:hAnsi="Cambria"/>
          <w:b/>
          <w:bCs/>
          <w:sz w:val="18"/>
          <w:szCs w:val="18"/>
        </w:rPr>
        <w:t>Leki cytotoksyczne. Leki z programu lekowego. Dostarlimab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54"/>
        <w:gridCol w:w="851"/>
        <w:gridCol w:w="711"/>
        <w:gridCol w:w="2585"/>
        <w:gridCol w:w="610"/>
        <w:gridCol w:w="657"/>
        <w:gridCol w:w="957"/>
        <w:gridCol w:w="924"/>
        <w:gridCol w:w="864"/>
        <w:gridCol w:w="1026"/>
        <w:gridCol w:w="107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starlimab 50mg/ml roztwór do infuzji op. fiolka 10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2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30/25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6 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sz w:val="18"/>
          <w:szCs w:val="18"/>
        </w:rPr>
        <w:t>Leki przeciwnowotworowe. Olaparyb</w:t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laparyb 100 mg i 150mg (do wyboru zamawiającego) tabl. powl. op. 56 szt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30/25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7 - </w:t>
      </w:r>
      <w:r>
        <w:rPr>
          <w:rFonts w:cs="Arial" w:ascii="Cambria" w:hAnsi="Cambria"/>
          <w:b/>
          <w:sz w:val="18"/>
          <w:szCs w:val="18"/>
        </w:rPr>
        <w:t>Zieleń indocyjanowa do badań diagnostyczn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ieleń indocyjanowa do badań diagnostycznych 5mg/ml proszek do przygotowania roztworu do podania dożylnego op. 5 fiol. 25 mg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2214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3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8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2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personel</cp:lastModifiedBy>
  <cp:lastPrinted>2023-10-06T13:35:00Z</cp:lastPrinted>
  <dcterms:modified xsi:type="dcterms:W3CDTF">2025-04-10T07:17:00Z</dcterms:modified>
  <cp:revision>311</cp:revision>
  <dc:subject/>
  <dc:title>Pakiet 1</dc:title>
</cp:coreProperties>
</file>