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42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zamówienia, w szczególności posiadam zezwolenia o których mowa w pkt. 13 (opis przedmiotu zamówienia) treści ogłoszenia (również w przypadku podmiotu którym dysponuje Wykonawca)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az posiadam wpis do BDO pod numerem i w zakresie (również w przypadku podmiotu którym dysponuje Wykonawca) przetwarzania/zbierania odpadów; transportu odpadów; pośrednictwa w zakresie obrotu odpadami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ę projekt umowy, który stanowi załącznik do ogłoszeni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35:00Z</dcterms:created>
  <dc:creator>BJ</dc:creator>
  <dc:description/>
  <cp:keywords/>
  <dc:language>en-US</dc:language>
  <cp:lastModifiedBy>Bartosz Jurkiewicz</cp:lastModifiedBy>
  <cp:lastPrinted>2025-03-26T14:58:00Z</cp:lastPrinted>
  <dcterms:modified xsi:type="dcterms:W3CDTF">2025-03-26T13:58:00Z</dcterms:modified>
  <cp:revision>3</cp:revision>
  <dc:subject/>
  <dc:title/>
</cp:coreProperties>
</file>