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Cs w:val="24"/>
        </w:rPr>
        <w:t xml:space="preserve">„Budowa infrastruktury rowerowej w ciągu ul. Bogumińskiej wraz z niezbędną budową i przebudową chodników” 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4-10-31T10:24:00Z</dcterms:modified>
  <cp:revision>12</cp:revision>
  <dc:subject/>
  <dc:title>Załącznik nr 7 do SIWZ – zobowiązanie</dc:title>
</cp:coreProperties>
</file>