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8/P/WYC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WYCHOWAWCZ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materiałów promocyjnych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godnie z opisem zamówienia zawartym w załączniku nr 1 do zaprosz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iągu 30 dni od daty podpisania umow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2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09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pień, imię i nazwisko:  Katarzyna Bielińs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4-25T10:09:00Z</cp:lastPrinted>
  <dcterms:modified xsi:type="dcterms:W3CDTF">2025-05-07T08:35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42/kWdZS5bfHuxnILe6yQ5WGXKvmYS</vt:lpwstr>
  </property>
  <property fmtid="{D5CDD505-2E9C-101B-9397-08002B2CF9AE}" pid="8" name="docIndexRef">
    <vt:lpwstr>c0cad11b-cf4c-45aa-b9e2-690c79942a85</vt:lpwstr>
  </property>
</Properties>
</file>