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TECHNICZN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ranża elektryczn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wykonania i odbioru robót remontowych pomieszczenia łazienki </w:t>
      </w:r>
      <w:r>
        <w:rPr>
          <w:rFonts w:cs="Arial" w:ascii="Arial" w:hAnsi="Arial"/>
          <w:b/>
          <w:bCs/>
        </w:rPr>
        <w:t xml:space="preserve">w </w:t>
      </w:r>
      <w:r>
        <w:rPr>
          <w:rFonts w:cs="Arial" w:ascii="Arial" w:hAnsi="Arial"/>
          <w:b/>
          <w:bCs/>
          <w:color w:val="000000"/>
        </w:rPr>
        <w:t xml:space="preserve">budynku </w:t>
      </w:r>
      <w:r>
        <w:rPr>
          <w:rFonts w:eastAsia="Times New Roman" w:cs="Arial" w:ascii="Arial" w:hAnsi="Arial"/>
          <w:b/>
          <w:bCs/>
          <w:spacing w:val="-3"/>
          <w:lang w:eastAsia="pl-PL"/>
        </w:rPr>
        <w:t xml:space="preserve">Domu Strażaka w OSP Śmierdnica przy ul. Pyrzyckiej 4A w Szczecinie </w:t>
        <w:br/>
        <w:t>wraz z wykonaniem robót towarzyszących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: Maja Kup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zec 202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 TREŚC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WSTĘ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Uwagi wstęp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Przedmiot Specyfikacji Technicz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Zakres stosowania Specyfikacji Technicz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Zakres robót objętych Specyfikacją Techniczn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Roboty towarzysząc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Roboty specjal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Ogólne wymagania dotyczące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MATERIAŁ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Ogólne wymag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Materiały elektryczne - wymagania ogól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Kable i przewod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Rozdzielnice nn 0,4k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Oprawy oświetleniowe wewnętrz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Osprzęt instalacyj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Korytka kablowe i kanały instalacyj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SPRZĘ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Ogólne wymag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TRANSPO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Ogólne wymag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Środki transport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WYKONYWANIE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0. Demontaż istniejących instalacj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Montaż infrastruktury kablowej (CPV 45314200-3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Rozdzielnice energetyczne (CPV 45315700-5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Montaż kabli i przewodów (CPV 45311100-1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Montaż instalacji oświetlenia (CPV 456314320-0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Montaż osprzętu elektroinstalacyjnego (CPV 45314320-0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Inne roboty elektryczne (CPV45317000-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KONTROLA JAKOŚCI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Ogólne zasady kontroli jakości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Instalacja elektryczna wewnętr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ODBIÓR ROBÓ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Ogólne zasady odbioru robó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Odbiór robót zanikających i ulegających zakryc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Dokumenty do odbioru końcowego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PODSTAWA PŁATNOŚC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Ogólne wymagania dotyczące płatności podano w ST „Wymagania ogólne"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Cena wykonania robót obejmuj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PRZEPISY ZWIĄZA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Norm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Inne dokumenty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ĘP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Uwagi wstęp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zapoznania się ze wszystkimi dostępnymi dokumentami dotyczącymi projektowanej inwestycji, w tym: kosztorysami, przedmiarami robót. W przypadku jakichkolwiek  niejasności wykonawca zobowiązany jest do złożenia odpowiednich zapytań na piśm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Przedmiot Specyfikacji Technicz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ST są wymagania dotyczące wykonywania i odbioru robót, które zostaną zrealizowane w ramach zada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nie robót remontowych pomieszczenia łazienki </w:t>
      </w:r>
      <w:r>
        <w:rPr>
          <w:rFonts w:cs="Times New Roman" w:ascii="Times New Roman" w:hAnsi="Times New Roman"/>
          <w:b/>
          <w:bCs/>
        </w:rPr>
        <w:t xml:space="preserve">w </w:t>
      </w:r>
      <w:r>
        <w:rPr>
          <w:rFonts w:cs="Times New Roman" w:ascii="Times New Roman" w:hAnsi="Times New Roman"/>
          <w:b/>
          <w:bCs/>
          <w:color w:val="000000"/>
        </w:rPr>
        <w:t xml:space="preserve">budynku </w:t>
      </w:r>
      <w:r>
        <w:rPr>
          <w:rFonts w:eastAsia="Times New Roman" w:cs="Times New Roman" w:ascii="Times New Roman" w:hAnsi="Times New Roman"/>
          <w:b/>
          <w:bCs/>
          <w:spacing w:val="-3"/>
          <w:lang w:eastAsia="pl-PL"/>
        </w:rPr>
        <w:t>Domu Strażaka w OSP Śmierdnica przy ul. Pyrzyckiej 4A w Szczecinie wraz z wykonaniem robót towarzyszących</w:t>
      </w:r>
      <w:r>
        <w:rPr>
          <w:rFonts w:cs="Times New Roman" w:ascii="Times New Roman" w:hAnsi="Times New Roman"/>
          <w:b/>
        </w:rPr>
        <w:t xml:space="preserve"> - WYMIANA INSTALACJI ELEKTRYCZNEJ W POMIESZCZENIU ŁAZIEN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instalacji wewnętrz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Zakres stosowania S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ecyfikacja Techniczna jest stosowana jako dokument przetargowy i kontraktowy przy zlecaniu i realizacji robót wymienionych w punkcie 1.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Zakres robót objętych Specyfikacją Techniczn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ą Specyfikacją Techniczną objęte są następujące prac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demontaż istniejących instalacj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ontaż zabezpieczeń w tablicy rozdziel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montaż kabli i przewod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montaż instalacji oświetl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montaż osprzętu elektroinstalacyj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inne roboty elektryczne (np. pomiary elektryczne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Roboty towarzysząc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robót towarzyszących zalicza si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urządzenia, utrzymanie i likwidacja placu budow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utrzymanie urządzeń placu budowy wraz z maszyn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miary do rozliczenia robót wraz z wykonaniem lub dostarczeniem przyrząd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działania ochronne zgodne z BH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utrzymanie drobnych urządzeń i narzędz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rzewóz materiałów do ich wykorzyst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usuwanie z budowy odpadów nie zawierających substancji szkodliwych oraz usuwanie nieczystości wynikających z robót wykonywanych przez wykonawc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Roboty specjal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robót specjalnych zalicza się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nadzorowanie robót wykonywanych przez inne przedsiębiorstwa w ramach umowy o podwykonawstw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działanie zabezpieczające przed wypadkami pracy na rzecz innych przedsiębiorst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ecjalne (dodatkowe) badanie materiałów i elementów instalacyjnych dostarczanych  przez zleceniodawc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ustawienie, utrzymanie i usunięcie urządzeń do zabezpieczenia komunikacji na budow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Ogólne wymagania dotyczące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obót jest odpowiedzialny za jakość wykonania Robót i ich zgodność z Dokumentacją Przetargową, Specyfikacją Techniczną i poleceniami Przedstawiciela  Zamawiającego oraz sposób ich prowadzenia zgodny z obowiązującymi normami i przepisami przestrzegając przepisów bhp oraz bezpieczeństwa ruchu. Ogólne wymagania podano w ST-00.00.00 „Wymagania Ogólne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Ogólne wymag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materiałów podano w ST-00.00.00 „Wymagania ogólne”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zakupione przez Wykonawcę materiały, dla których normy PN i BN przewiduj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zaświadczenia o jakości lub atestu, powinny być zaopatrzone przez producenta w taki dokument. Inne materiały powinny być wyposażone w takie dokumenty na życzenie Przedstawiciela Zamawiającego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Materiały elektryczne - wymagania ogól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budowie instalacji elektrycznych wewnętrznych należy stosować materiały elektryczne zgodne z dokumentacją przetargową i specyfikacja techniczn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Kable i przewod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nstalacjach elektrycznych wewnętrznych należy stosować kable i przewod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able elektroenergetyczne z żyłami miedzianymi o izolacji i powłoce polwinitowej z żyłą ochronną zielono-żółtą i pozostałymi o barwach czarna, niebieska, brązowa i czarna, na napięcie znamionowe  0,6/1kV, wg PN-93/E-9040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wody instalacyjne wielożyłowe z żyłami miedzianymi o izolacji i powłoce polwinitowej z żyłą ochronną zielono-żółtą, na napięcie znamionowe 450/750V, do układania na stałe bez dodatkowych osłon przed uszkodzeniami mechanicznymi na tynku i pod tynkiem w pomieszczeniach suchych i wilgotnych, wg PN-87/E-9005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krój żył powinien być dobrany w zależności od dopuszczalnego spadku napięcia, dopuszczalnej temperatury nagrzania kabla przez prądy robocze i zwarciowe oraz skuteczności  ochrony przeciwporażeniow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bny z kablami i przewodami należy przechowywać w miejscach zadaszonych, zabezpieczonych przed opadami atmosferycznymi i bezpośrednim działaniem promieni słonecznych, na utwardzonym podłoż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Rozdzielnice – tablice rozdzielcze nn 0,4k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elnice niskiego napięcia według PN-EN 60439-1-5. Napięcie izolacji rozdzielnic powinno być dostosowane do największego napięcia znamionowego instalacji. Rozdzielnice powinny zapewniać poprawną i bezpieczną pracę instalacji i urządzeń elektrycznych w obiekcie, zaciski rozdzielnic powinny być dostosowane do przekrojów i średnic przewodów, rurek oraz uchwytów stosowanych podczas robót. Rozdzielnice powinny być wyposażone w szyny, zaciski N i PE i przystosowane do układu sieciowego TN-S. Przewody ochronne powinny być oznaczone kombinacją barw żółtej i zielonej. Stopień ochrony min IP4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elnice powinny być wykonane w I klasie izolacji – rozdzielnice główne i podrozdzielnie. Rozdzielnice powinny być przystosowane do wprowadzenia kabli i przewodów od góry na zaciski przyłączeniowe.  Rozdzielnice powinny posiadać oznakowania wykonane w sposób wyraźny, jasny i w kolorze kontrastowym z kolorem rozdzielnic. Należy na rozdzielnicach umieścić oznakowanie ostrzegawcze. Rozdzielnice należy wyposażyć w aktualny schemat elektryczny umieszczony w kieszeni na drzwiczk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Oprawy oświetleniowe wewnętrz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wy oświetleniowe według PN-EN 60598-02 oraz wskazanych norm w punkcie 10. Oprawy oświetleniowe powinny zapewniać poprawną i bezpieczną eksploatację. Oprawy oświetleniowe powinny zapewniać właściwą ochronę przed porażeniem prądem elektrycznym.  Oprawy wykonane w I klasie izolacji powinny być wyposażone w zaciski PE i przystosowane do układu sieciowego TN-S. Nie dopuszcza się stosowania opraw wykonanych w 0 klasie bezpieczeństwa. Zaleca się stosowanie opraw w II klasie. Przewody ochronne powinny być oznaczone kombinacją barw żółtej i zielonej. Oprawy powinny być dostosowane do warunków środowiskowych, w których zostaną zamontowane, tj. temperatury otoczenia oraz posiadać odpowiednie zabezpieczenie przed: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rzedostaniem się ciał stałych, pyłu i wilgoc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zapalenie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uderzeni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wy powinny być wyposażone w osprzęt dostosowany do źródła światła.  Oprawy należy wyposażyć w źródła światła i elementy optyczne dostosowane do charakteru pomieszczenia i wykonywanych w nim czynności i zapewniać ochronę przeciwolśnieni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Osprzęt instalacyj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przęt instalacyjny powinien spełniać wymagania PN-E-93201:1997, PN-IEC 8841,2,3:1996, PN-E-93208:1997, PN-E-93207:1998/Az1:1999 oraz norm .Osprzęt powinien zapewniać poprawną i bezpieczną eksploatację i zapewniać właściwą ochronę przed porażeniem prądem elektrycznym. Wszystkie gniazda wtyczkowe powinny być wyposażone w bolce uziemiające. Napięcie znamionowe izolacji osprzętu powinno być dostosowane do napięcia znamionowego instalacji (400V, 230V). Osprzęt powinien być dostosowany do warunków środowiskowych, w których zostanie zamontowany, tj. temperatury otoczenia oraz posiadać odpowiednie zabezpieczenie przed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rzedostaniem się ciał stałych, pyłu i wilgoc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zapalenie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uderzeni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przęt powinien być dostosowany do sposobu montażu na obiekcie, odpowiedni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dtynkow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natynkow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ostosowany do przekrojów i średnic przewodów, rurek, uchwytów stosowanych podczas  robó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Korytka kablowe i kanały instalacyj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wy elektroinstalacyjne wykonane z tworzyw sztucznych z twardego PVC, nie rozprzestrzeniającego płomienia, do średnich narażeń mechanicznych i właściwościach izolacyjnych spełniające wymagania PN-IEC 1084. Wielkość ich powinna być dostosowana do ilości i średnic przewodów, które są przewidziane dla danej tras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Ę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Ogólne wymaga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Wykonawcę powinien uzyskać akceptację Przedstawiciela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a i wydajność sprzętu powinna gwarantować wykonanie robót zgodnie z zasadami określonymi w P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taż dokonać przy użyciu sprzętu specjalistycznego do tego typu robó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stępujący do wykonania instalacji elektrycznych wewnętrznych winien wykazać się możliwością korzystania z następujących maszyn i sprzętu, gwarantujących właściwą jakość robó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awarki transformatorowej do 500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inny drobny sprzęt montaż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Ogólne wymag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stosowania jedynie takich środków transportu, które nie wpłyną niekorzystnie na jakość wykonywanych robó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a środków transportu powinna gwarantować prowadzenie robót zgodnie z zasadami określonymi w ST i wskazaniach Przedstawiciela Zamawiającego, w terminie przewidzianym umow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Środki transport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stępujący do wykonania instalacji elektrycznych wewnętrznych powinien wykazać się możliwością korzystania z następujących środków transport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amochodu skrzyniowego 5-10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amochodu dostawczego 0,9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środkach transportu przewożone materiały powinny być zabezpieczone przed ich przemieszczaniem i układane zgodnie z warunkami transportu wydanymi przez ich wytwórc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YKONANIE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zasady wykonania robót podano w ST-00.00.00 „Wymagania ogólne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0. Demontaż istniejących instalacj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 względu na modernizację obiektu i zmianę standardu, demontażowi ulegają wszystkie niezbędne  instalacje (oświetlenia, gniazdek wtyczkowych itd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Montaż infrastruktury kablowej (CPV 45314200-3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asy kablowe musza być tak wykonane, aby zapewnić minimum 25% rezerwy miejsca dla ułożenia dodatkowych kabl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ntaż instalacji powinien być wykonany przez wykwalifikowany personel z zastosowaniem właściwych materiał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 montażem korytek kablowych wykonać trasowanie uwzględniając konstrukcję budynku oraz bezkolizyjność z innymi instalacjami. Trasa powinna być prosta umożliwiająca konserwację i rozbudowę. Trasy powinny być prowadzone w liniach poziomych i pionowych. Konstrukcje wsporcze i uchwyty przewidziane do ułożenia na nich instalacji elektrycznych oraz sprzęt i osprzęt instalacyjny, powinny być zamocowane do podłoża w sposób trwały, uwzględniając warunki lokalne i technologicz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przejścia obwodów instalacji elektrycznych przez ściany, stropy i itp. powinny być chronione przed uszkodzeniami i uszczelnione materiałami ognioochronnymi odbudowującymi wytrzymałość ogniową tych element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Rozdzielnice energetyczne (CPV 45315700-5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elnice –  istniejące należy uzupełnić je o wyłączniki nadprądow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bel zasilający w energię elektryczna i kable odejściowe z rozdzielnicy  należy wprowadzić poprzez przepusty oraz zamocować nad rozdzielnicą aby zapewnić bezpieczne wprowadzenie ich do rozdzielnic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rozdzielnic podtynkowych wykonawca musi na budowie wykuć wnęki, zamontować rozdzielnice i zapewnić możliwość łatwego wprowadzenia przewodów i kabl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ozdzielnicach obiektowych należy zapewnić minimum 25% rezerwy miejsca na ewentualną rozbudowę. Wejście i wyjścia kabli z rozdzielnic należy wykonać poprzez listwy zaciskow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Montaż kabli i przewodów (CPV 45311100-1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y powinny być oznaczone zgodnie z PN-90/E-050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łączenia między przewodami oraz między przewodami i innym wyposażeniem powinny być wykonane w taki sposób, aby był zapewniony bezpieczny i pewny sty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elektryczne układać w sposób zgodny z P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 listwach instalacyj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y do gniazd i oświetlenia oraz wyłączników układać podtynkowo lub w korytkach instalacyj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talacja elektryczna powinna być wykonana tak, aby nie występowało wzajemne szkodliwe oddziaływanie między tą instalacją a innymi instalacjami nieelektrycznymi stanowiącymi wyposażenie obiek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Montaż instalacji oświetlenia (CPV 456314320-0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awy oświetleniowe należy zamontować zgodnie z PN oraz w taki sposób aby zapewnić wymagane parametry oświetleniow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ypu opraw, wymagane parametry oświetlenia i wymagania środowiskowe zostały podane w dokumentacji w celu określenia standardu. Zmiany typów opraw przy realizacji inwestycji będą wymagały akceptacji   i inspektora nadzoru w celu zachowania projektowanego wystroju wnętrz i porównywalnych parametrów techn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talację oświetlenia należy wykonać przewodami YDYżo-750V jako podtynkową lub w korytkach instalacyj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mieszczeniach wilgotnych należy stosować osprzęt szczel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erowanie oświetlenia w pomieszczeniach będzie realizowane poprzez miejscowe łączniki instalacyj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Montaż osprzętu elektroinstalacyjnego (CPV 45314320-0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ementy wyposażenia mogące spowodować wzrost temperatury lub powstanie łuku elektrycznego powinny być umieszczone lub osłonięte tak, aby nie powstało ryzyko zapalenia materiałów palnych. W przypadku gdy temperatura jakiejkolwiek odsłoniętej części wyposażenia może spowodować poparzenie ludzi, części te należy umieścić lub osłonić tak, aby uniemożliwić przypadkowy kontakt z nim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rządzenia odłączające powinny być zainstalowane w sposób zapewniający odłączenie instalacji elektrycznej, obwodów lub poszczególnych aparatów, gdy jest to wymagane ze względu na konserwację, sprawdzenie, wykrycie uszkodzenia lub naprawę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sażenie elektryczne powinno być zainstalowane i rozmieszczone tak, aby zapewnić do niego dostęp, gdy jest to niezbędne, tj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odpowiednią przestrzeń dla umożliwienia montażu oraz wykonania przewidywanych zmian i wymiany poszczególnych części wyposażeni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dostęp obsługi do wyposażenia w celu sprawdzenia, przeglądu, konserwacji i napra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elementy wyposażenia elektrycznego powinny być dobrane do maksymalnych zastosowanych napięć roboczych (wartość skuteczna dla prądu przemiennego), jak również do mogących wystąpić przepię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elementy wyposażenia elektrycznego powinny być dobrane z uwzględnieniem maksymalnych prądów roboczych (wartość skuteczna prądu przemiennego), które mogą wystąpić w normalnych warunkach eksploatacji oraz z uwzględnieniem prądów mogących wystąpić w warunkach zakłóceniowych w określonym czasie, podczas którego może być spodziewany przepływ prądu przetężeniow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elementy wyposażenia powinny być dobrane tak, aby były zabezpieczone przed wszelkimi oddziaływaniami oraz warunkami otoczenia i środowiska, na które mogą być narażo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dy w przypadku pojawienia się niebezpieczeństwa zaistnieje konieczność natychmiastowego wyłączenia zasilania, urządzenie wyłączające powinno być łatwo dostępne i odpowiednio oznaczone w celu szybkiego jego uruchomi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paraty, wyłączniki, przełączniki, puszki montować w miejscach podanych w Dokumentacji Projektowej. Przewiduje się montaż tych urządzeń natynkowo i podtynkow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Inne roboty elektryczne (CPV45317000-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przepięci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alacja przeciwporażeniow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a ochroną podstawową ochrony przeciwporażeniowej przewidziano wykonanie dodatkowej ochrony przeciwporażeniowej w postaci szybkiego wyłączenia za pomocą wyłączników instalacyjnych, wyłączników różnicowo-prąd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sieci struktural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JAKOŚCI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Ogólne zasady kontroli jakości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kontroli będzie sprawdzanie wykonywania robót w zakresie ich zgodności z dokumentacją projektową, specyfikacją techniczną i instrukcjami Przedstawiciela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stałej i systematycznej kontroli prowadzonych robót w zakresie i z częstotliwością określoną w niniejszej ST i zaakceptowaną przez Przedstawiciela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gólne zasady kontroli jakości robót podano w ST-00.00 „Wymagania ogólne”. Celem kontroli jest stwierdzenie osiągnięcia założonej jakości wykonywanych robót przy budowie instalacji elektrycznych wewnętrznych obiektu. Wykonawca ma obowiązek wykonania pełnego zakresu badań na budowie w celu wskazania Przedstawicielowi Zamawiającego zgodności dostarczonych materiałów i realizowanych robót z dokumentacją projektową, ST i PZJ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eriały posiadające atest producenta stwierdzający ich pełną zgodność z warunkami podanymi w specyfikacjach, mogą być przez Przedstawiciela Zamawiającego dopuszczone do użycia bez badań. Przed przystąpieniem do badania, Wykonawca powinien powiadomić Przedstawiciela Zamawiającego o rodzaju i terminie bada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konaniu badania, Wykonawca przedstawia na piśmie wynik badań do akceptacji Przedstawiciela Zamawiającego. Wykonawca powiadamia pisemnie Inspektora nadzoru o zakończeniu każdej roboty zanikającej, którą może kontynuować dopiero po stwierdzeniu przez Inspektora nadzoru i ewentualnie przedstawiciela, odpowiedniego dla danego terenu Zakładu Energetycznego – założonej jak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Instalacja elektryczna wewnętr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jakości wykonania instalacji powinna obejmować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zgodność zastosowanych do wbudowania wyrobów i zainstalowanych urządzeń z dokumentacją techniczną, normami i certyfikat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prawność wykonania przejść przewodów przez stropy i ścia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rawidłowość wykonania połączeń przewod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rawdzenie ciągłości przewodów ochronnych, w tym głównych i dodatkowych połączeń wyrównawcz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miar impedancji izolacji instalacji elektrycznej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miar skuteczności ochrony od porażeń prądem elektrycz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prawność ochrony przed pożarem i skutkami cieplnym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rawdzenia załączania punktów świetlnych, kontrola źródeł światła, natęż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etlenia w poszczególnych pomieszczenia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rawdzenie zgodności podłączenia urządzeń (gniazd wtyczkowych, opraw itp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rawidłowość zamontowania urządzeń w dostosowaniu do warunków środowiskow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arunków pracy w miejscu ich zainstalow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rawidłowość umieszczenia schematów, tablic ostrzegawczych oraz innych informacj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ełnienia dodatkowych zaleceń inspektora nadzor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wynik którejkolwiek próby jest niezgodny z normą, to próbę lub próby poprzedzające, jeżeli mogą mieć wpływ na wynik, należy powtórzyć po usunięciu przyczyny niezgodno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ODBIÓR ROBÓ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Ogólne zasady odbioru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zasady odbioru robót podano w ST-00.00.00 „Wymagania ogólne”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boty uznaje się za wykonane zgodnie z  , ST i wymaganiam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pektora nadzoru, jeżeli wszystkie pomiary i badania dały wyniki pozytyw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Odbiór robót zanikających i ulegających zakryc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owi robót zanikających i ulegających zakryciu podlegaj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instalacje elektryczne podtynkow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Dokumenty do odbioru końcowego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odbioru końcowego Wykonawca jest zobowiązany przygotować, oprócz dokument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ienionych w ST-00.00 „Wymagania ogólne”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protokóły z oględzin stanu sprawności połączeń sprzętu, zabezpieczeń, aparatów i  oprzewodow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rotokóły z dokonanych pomiar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miary natężenia oświetl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certyfikaty na urządzenia i wyro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usterek Przedstawiciel Zamawiającego ustali zakres robót poprawkowych, które Wykonawca zrealizuje na własny koszt w terminie uzgodnionym z Przedstawicielem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DSTAWY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 Ogólne wymagania dotyczące płatności podano w ST „Wymagania ogóln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 Cena wykonania robót obejmu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rozliczenia finansowego, będzie umowa w formie ryczałtowej Wykonawcy z Zamawiającym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e za pracę objęte przetargiem określone zostanie w złożonej przez Wykonawcę ofercie cenowej uwzględniającej wszystkie koszty związane z przedmiotem zamówienia.  Płatność za wykonanie robót na poszczególnym adresie, podstawą realizacji faktury jest dostarczenie kompletnej dokumentacji oraz protokołu odbioru robót bezusterkowego. Termin płatności faktury: 21 dni od daty otrzymania prawidłowo wystawionej faktury. Zamawiający nie przewiduje płatności w formie zali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PRZEPISY ZWIĄZA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Norm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364-4-481:1994 Instalacje elektryczne w obiektach budowlanych. Ochrona zapewniająca bezpieczeństw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bór środków ochrony w zależności od wpływów zewnętrznych. Wybór środków ochrony przeciwpożarowej w zależności od wpływów zewnętrz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4-42:1999 Instalacje elektryczne w obiektach budowlanych. Ochrona dla zapewnienia bezpieczeńs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a przed skutkami oddziaływania ciepl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4-43:1999 Instalacje elektryczne w obiektach budowlanych. Ochrona dla zapewnienia bezpieczeńs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a przed prądem przetężeni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4-45:1999 Instalacje elektryczne w obiektach budowlanych. Ochrona dla zapewnienia bezpieczeńs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a przed obniżeniem napięc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4-46:1999 Instalacje elektryczne w obiektach budowlanych. Ochrona dla zapewnienia bezpieczeńs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łączanie izolacyjne i łącze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4-47:1999 Instalacje elektryczne w obiektach budowlanych. Ochrona dla zapewnienia bezpieczeństw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tosowanie środków zapewniających bezpieczeństwo. Postanowienia ogólne. Środki ochrony przed porażeniem prądem elektryczn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4-443:1999 Instalacje elektryczne w obiektach budowlanych. Ochrona przed przepięciam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a przed przepięciami atmosferycznymi i łączeniowym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4-473:1999 Instalacje elektryczne w obiektach budowlanych. Ochrona dla zapewnienia bezpieczeństw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sowanie środków ochrony zapewniających bezpieczeństwo. Środki ochrona przed prądem przetężeniow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N-IEC 60364-4-482:1999 Instalacje elektryczne w obiektach budowlanych. Ochrona dla zapewnienia bezpieczeństwa.  Dobór środków w zależności od wpływów zewnętrznych. Ochrona przeciwpożarow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N-IEC 60364-5-51:2000 Instalacje elektryczne w obiektach budowlanych. Dobór i montaż wyposażenia  elektrycznego. Postanowienia ogó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5-53:1999 Instalacje elektryczne w obiektach budowlanych. Dobór i montaż wyposażenia elektrycznego. Aparatura łączeniowa i sterownic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5-54:1999 Instalacje elektryczne w obiektach budowlanych. Dobór i montaż wyposażenia elektrycznego. Uziemienia i przewody ochron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5-56:1999 Instalacje elektryczne w obiektach budowlanych. Dobór i montaż wyposażenia elektrycznego. Instalacje bezpieczeńs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5-537:1999 Instalacje elektryczne w obiektach budowlanych. Dobór i montaż wyposażenia elektrycznego. Aparatura rozdzielcza i sterownicza. Urządzenia do odłączania izolacyjnego i łąc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7-701:1999 Instalacje elektryczne w obiektach budowlanych. Wymagania dotyczące specjalnych instalacji lub lokalizacji. Pomieszczenia wyposażone w wannę lub/i basen natrysk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7-702:1999 Instalacje elektryczne w obiektach budowlanych. Wymagania dotyczące specjalnych  instalacji lub lokalizacji. Baseny pływackie i in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-7-704:1999 Instalacje elektryczne w obiektach budowlanych. Wymagania dotyczące specjalnych instalacji lub lokalizacji. Instalacje na terenie budowy i rozbiórk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N-IEC 60364-7-707:1999 Instalacje elektryczne w obiektach budowlanych. Wymagania dotyczące specjalnych  instalacji lub lokalizacji. Wymagania dotyczące uziemień instalacji urządzeń przetwarzania d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91/E-05010 Zakres napięciowe instalacji elektrycznych w obiektach budowl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-05033:1994 Wytyczne do instalacji elektrycznych. Dobór i montaż wyposażenia elektrycz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zewodowa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1024-1:2001 Ochrona odgromowa obiektów budowlanych. Zasady ogó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1024-1-1:2001 Ochrona odgromowa obiektów budowlanych. Zasady ogólne. Wybór poziomu ochrony dla urządzeń piorunochron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1312-1:2001 Ochrona przed piorunowym impulsem elektromagnetycznym. Zasady ogó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76/E-05125 Elektroenergetyczne i sygnalizacyjne linie kablowe. Projektowanie i budo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76/E-02032 Oświetlenie dróg publicz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84/E-02033 Oświetlenie wnętrz światłem elektryczn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84/E-02034 Oświetlenie elektryczne terenów budowy, przemysłowych, kolejowych i portowych oraz dworców i środków transportu publicz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93/E-90401 Kable elektroenergetyczne i sygnalizacyjne o izolacji i powłoce polwinitowej na napięcie znamionowe nie przekraczające 6,6kV. Kable elektroenergetyczne na napięcie znamionowe 0,6/1k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87/E-90056 Przewody elektroenergetyczne ogólnego przeznaczenia do układania na stałe. Przewody o izolacji i powłoce polwinitowej, okrągł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N-90/E-06401.03 Elektroenergetyczne i sygnalizacyjne linie kablowe. Osprzęt do kabli o napięciu znamionowym nie przekraczającym 30 kV. Mufy przelotowe na napięcie nie przekraczające 0,6/1 K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N 60598-02 Oprawy oświetleniowe. Wymagania szczegółowe. (zestaw norm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12464-1:2003 Światło i oświetlenie – oświetlenie miejsc pracy – miejsca pracy we wnętrza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N 60439-1-5 Rozdzielnice i sterownice niskonapięciowe. (zbiór norm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92/N-01256.02 Znaki bezpieczeństwa. Ewakuac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N-01256-5:1998 Znaki bezpieczeństwa. Zasady umieszczania znaków bezpieczeństwa na drogach ewakuacyjnych i drogach pożarow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N-E-93201:1997 Gniazda wtyczkowe i wtyczki do użytku domowego i podobnego. Gniazda wtyczkowe i wtyczki na napięcie znamionowe 250 V i prądy znamionowe do 16 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884-1,2,3:1996 Gniazda wtyczkowe i wtyczki do użytku domowego i podob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-93208:1997 Sprzęt elektroinstalacyjny. Puszki instalacyj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-93207:1998/Az1:1999 Sprzęt elektroinstalacyjny. Odgałęźniki instalacyjne i płytki odgałęźne na napięcie do 750 V do przewodów o przekrojach do 50 mm2. Wymagania i badania (Zmiana Az1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N 10142:2003 Taśmy i blachy ze stali niskowęglowej ocynkowane ogniowo w sposób ciągły do obróbki plastycznej na zimno. Warunki techniczne dosta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90/E-05023 Oznaczenia identyfikacyjne przewodów barwami lub cyfram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364 –7 Instalacje elektryczne w obiektach budowlanych. (zbiór norm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-01002:1997 Słownik terminologiczny elektryki. Kable i przewod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60050-826:2000 Międzynarodowy słownik terminologiczny elektryki. Instalacje elektryczne w obiektach budowl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N 60529:2003 Stopnie ochrony zapewnianej przez obudowy (Kod IP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N 60664-1:2003(U) Koordynacja izolacji urządzeń elektrycznych w układach niskiego napięc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E-04700:1998 Urządzenia i układy elektryczne w obiektach elektroenergetycznych. Wytyczne przeprowadzania pomontażowych badań odbiorcz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80/C-89205 Rury z nieplastyfikowanego polichlorku winyl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N-84/O-79101 Opakowania transportowe. Odporność na uszkodzenia mechaniczne opakowań o masie zawartości powyżej 150 kg. Wymagania i bad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IEC 1084-1+A1 Systemy listew kablowych do instalacji elektrycz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Inne dokument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a z dnia 7 lipca 1994 r. Prawo Budowlane z poprawkam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rządzenie Ministra Infrastruktury z dnia 12 kwietnia 2002 r. w sprawie warunków technicznych, jakim powinny odpowiadać budynki i ich usytu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rządzenie Ministra Spraw Wewnętrznych z dnia 16 czerwca 2003 r. w sprawie ochrony przeciwpożarowej budynków, innych obiektów budowlanych i teren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rządzenie Ministra Spraw Wewnętrznych z dnia 22 kwietnia 1998 r. w sprawie wyrobów służących do ochrony przeciwpożarowej, które mogą być wprowadzane do obrotu i stosowane wyłącznie na podstawie certyfikatu zgodnośc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rządzenie Ministra Pracy i Polityki Socjalnej z dnia 1 grudnia 1989 r. w sprawie najwyższych dopuszczalnych stężeń i natężeń czynników szkodliwych dla zdrowia w środowisku pracy.                     Z późniejszymi zmianam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rządzenie Ministra Pracy i Polityki Socjalnej z dnia 26 września 1997 r. w sprawie ogólnych przepisów bezpieczeństwa i higieny pra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pisy budowy urządzeń elektrycznych. PBUE wyd. 1997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orządzenie Ministra Budownictwa i Przemysłu Materiałów Budowlanych w sprawie bezpieczeństwa i higieny pracy przy wykonywaniu robót budowlano-montażowych i rozbiórkowych Dz. U. Nr 13 z dnia 10.04.1972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i Techniczne Wykonania i Odbioru Robót Budowlano-Montażowych – cz. V Instalacje    elektryczne – wyd. COBR Elektromonta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strukcja zabezpieczeń przed korozją konstrukcji budowlan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Uwaga: Wszystkie roboty określone w Specyfikacji należy wykonywać w oparciu o bieżąco obowiązujące Normy i przepisy.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40:00Z</dcterms:created>
  <dc:creator>win7</dc:creator>
  <dc:description/>
  <cp:keywords/>
  <dc:language>en-US</dc:language>
  <cp:lastModifiedBy>Arleta Charabin</cp:lastModifiedBy>
  <cp:lastPrinted>2023-03-03T09:55:00Z</cp:lastPrinted>
  <dcterms:modified xsi:type="dcterms:W3CDTF">2025-04-04T06:37:00Z</dcterms:modified>
  <cp:revision>10</cp:revision>
  <dc:subject/>
  <dc:title>SPECYFIKACJA TECHNICZNA WYMIANY INSTALACJI ELEKTRYCZNEJ W BUDYNKU</dc:title>
</cp:coreProperties>
</file>