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>Numer wydania Dz.U. S: 89/2025</w:t>
      </w:r>
      <w:r>
        <w:rPr>
          <w:rFonts w:cs="Arial" w:ascii="Arial" w:hAnsi="Arial"/>
          <w:b/>
          <w:sz w:val="20"/>
          <w:szCs w:val="20"/>
        </w:rPr>
        <w:t xml:space="preserve"> z dnia 08.05.2025 r., strona </w:t>
      </w:r>
      <w:r>
        <w:rPr>
          <w:rFonts w:cs="Arial" w:ascii="Arial" w:hAnsi="Arial"/>
          <w:b/>
          <w:sz w:val="20"/>
          <w:szCs w:val="20"/>
          <w:highlight w:val="cyan"/>
        </w:rPr>
        <w:t>https://ted.europa.eu/pl/notice/-/detail/298187-2025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>Numer publikacji ogłoszenia: 29818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rołęckie Przedsiębiorstwo Wodociągów i Kanalizacji Sp. z o.o.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niniejszego zamówienia jest dostawa energii elektrycznej na potrzeby Ostrołęckiego Przedsiębiorstwa Wodociągów i Kanalizacji Sp. z o.o. do obiektów wymienionych w Załączniku nr 1 do SWZ – opis przedmiotu zamówi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trzebowanie energii elektrycznej w okresie od 01.01.2026 r. do 31.12.2026 r. wynosi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0,00 MWh (+/-15%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WiK/10/P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/>
        <w:t>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</w:t>
      </w:r>
      <w:r>
        <w:rPr/>
        <w:t>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</w:t>
      </w:r>
      <w:r>
        <w:rPr/>
        <w:t xml:space="preserve">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Heading1"/>
        <w:rPr/>
      </w:pPr>
      <w:r>
        <w:rPr/>
        <w:drawing>
          <wp:inline distT="0" distB="0" distL="0" distR="0">
            <wp:extent cx="576072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</w:t>
      </w:r>
      <w:r>
        <w:rPr/>
        <w:t>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milia Wozniak</cp:lastModifiedBy>
  <cp:lastPrinted>2016-06-02T13:06:00Z</cp:lastPrinted>
  <dcterms:modified xsi:type="dcterms:W3CDTF">2025-05-08T07:15:00Z</dcterms:modified>
  <cp:revision>21</cp:revision>
  <dc:subject/>
  <dc:title/>
</cp:coreProperties>
</file>