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7"/>
        <w:gridCol w:w="3375"/>
        <w:gridCol w:w="1276"/>
        <w:gridCol w:w="877"/>
        <w:gridCol w:w="1330"/>
        <w:gridCol w:w="1104"/>
      </w:tblGrid>
      <w:tr>
        <w:trPr>
          <w:trHeight w:val="525" w:hRule="atLeast"/>
        </w:trPr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ymbol znaku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ielkość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 netto</w:t>
            </w:r>
          </w:p>
        </w:tc>
      </w:tr>
      <w:tr>
        <w:trPr>
          <w:trHeight w:val="103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00/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00/7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-6 i T-27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nak fluorescencyjny 1450x950 mm   na zielonym tle zespolon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-42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200/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-43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200/5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2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ronn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lementy bezpieczeństwa ruchu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aśma ostrzegawcza 12 cm (czerwono-biała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b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ustro Φ 800 U-18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-23c- pachołek drogowy 50 c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-3a, U-3b – 600/600m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-3c, U-3d – 600/3000m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5a -słupek przeszkodow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łupek przeszkodowy, pylon U-5b na azyle drogowe, wysepki, znak 60 cm ze znakiem C-9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-20b 2,25x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12a ogrodzenie segmentowe, dł. segmentu 1,5 m, słupek fi 60,3 mm, przęsło fi 48,2 mm (żółte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b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U12a ogrodzenie segmentowe dł. segmentu 1,5 m, słupek fi 60,3 mm, przęsło fi 48,2 mm (biało-czerwone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b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-2 słupek krawędziowy L-150 cm , fi 120 mm (biało-zielony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 12 a wygrodzenie z rury stalowej ocynkowanej fi 48,2/60,3 wypełnienie z rury fi 20 mm, długość przęsła 2 metry, wysokość 1,6 m, całość ocynkowana i pomalowana proszkowo na kolor żółt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upek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0,3x2,9 zwykłe ze szwem (z kapturkiem plastikowym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b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upek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łupek betonowy pasa drogowego z napisem: PAS DROGOWY w kolorze żółtym z częścią podziemną zabezpieczoną lepikiem budowlanym o wym. 12cmx10cmx100c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chwyty uniwersalne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chwyty do zamówionych znaków uniwersalne ocynkowane ogniowo (Wzór zgodnie z załącznikiem  nr 9 do SWZ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t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gółem wartość netto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Cambria" w:ascii="Cambria" w:hAnsi="Cambria"/>
              </w:rPr>
              <w:instrText xml:space="preserve"> =SUM(ABOVE) </w:instrTex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  <w:r/>
            <w:r>
              <w:rPr>
                <w:sz w:val="20"/>
                <w:b/>
                <w:szCs w:val="20"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atek VAT …..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Uwaga:</w:t>
      </w:r>
      <w:r>
        <w:rPr/>
        <w:t xml:space="preserve"> </w:t>
      </w:r>
      <w:r>
        <w:rPr>
          <w:rFonts w:cs="Arial" w:ascii="Cambria" w:hAnsi="Cambria"/>
        </w:rPr>
        <w:t>Przedstawione ilości są ilościami orientacyjnymi i mogą ulec zmianie (zmniejszeniu bądź zwiększeniu) w trakcie wykonywania zadania. Wykorzystanie zakresu następować będzie według faktycznego zapotrzebowania zgłoszonego przez Zamawiającego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ind w:left="4962" w:hanging="0"/>
        <w:jc w:val="center"/>
        <w:rPr>
          <w:rFonts w:ascii="Cambria" w:hAnsi="Cambria" w:eastAsia="Calibri" w:cs="Arial"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kwalifikowany podpis elektroniczny / podpis zaufany / podpis osobisty</w:t>
      </w:r>
    </w:p>
    <w:p>
      <w:pPr>
        <w:pStyle w:val="Normal"/>
        <w:spacing w:before="0" w:after="120"/>
        <w:ind w:left="4962" w:hanging="0"/>
        <w:jc w:val="center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Wykonawcy lub osoby upoważnionej</w:t>
      </w:r>
    </w:p>
    <w:p>
      <w:pPr>
        <w:pStyle w:val="Normal"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1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01:00Z</dcterms:created>
  <dc:creator>P</dc:creator>
  <dc:description/>
  <cp:keywords/>
  <dc:language>en-US</dc:language>
  <cp:lastModifiedBy>Rad Aug</cp:lastModifiedBy>
  <cp:lastPrinted>2025-03-05T15:03:00Z</cp:lastPrinted>
  <dcterms:modified xsi:type="dcterms:W3CDTF">2025-03-06T11:09:00Z</dcterms:modified>
  <cp:revision>119</cp:revision>
  <dc:subject/>
  <dc:title/>
</cp:coreProperties>
</file>