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 xml:space="preserve">Sukcesywna dostawa oznakowania pionowego na potrzeby Powiatowego Zarząd Dróg w Iławie w 2025 r. - postępowanie znak: DI2.260.11.2025 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06T09:59:00Z</dcterms:modified>
  <cp:revision>16</cp:revision>
  <dc:subject/>
  <dc:title/>
</cp:coreProperties>
</file>