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3039990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czegółowy opis przedmiotu zamówienia cz.  1 </w:t>
      </w:r>
    </w:p>
    <w:p>
      <w:pPr>
        <w:pStyle w:val="Jus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284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ziałka nr 329/3 obręb II w Sztumie, teren przy ul H. Sienkiewicza łączna powierzchnia około 45 m2. </w:t>
      </w:r>
    </w:p>
    <w:p>
      <w:pPr>
        <w:pStyle w:val="Normal"/>
        <w:tabs>
          <w:tab w:val="clear" w:pos="708"/>
          <w:tab w:val="right" w:pos="9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3655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21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ROK TRWANIA UMOWY</w:t>
      </w:r>
    </w:p>
    <w:p>
      <w:pPr>
        <w:pStyle w:val="Normal"/>
        <w:tabs>
          <w:tab w:val="clear" w:pos="708"/>
          <w:tab w:val="right" w:pos="921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95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bookmarkStart w:id="1" w:name="_Hlk30404882"/>
      <w:bookmarkEnd w:id="1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adanie do wykonania w ciągu pierwszego roku trwania umowy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right="0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30399902"/>
      <w:bookmarkEnd w:id="2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ielęgnacja i utrzymanie roślin ozdobnych, uzupełnienie podłoża, sukcesywne nasadzenia uzupełniające,  na zagospodarowanych skwerkach położonych na teren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iasta Sztum - powierzchnia około 45  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obejmująca:</w:t>
      </w:r>
    </w:p>
    <w:p>
      <w:pPr>
        <w:pStyle w:val="Jus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567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 pojęć: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ilości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ślinność, tabela 1).1</w:t>
      </w:r>
    </w:p>
    <w:tbl>
      <w:tblPr>
        <w:tblW w:w="8762" w:type="dxa"/>
        <w:jc w:val="left"/>
        <w:tblInd w:w="-56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"/>
        <w:gridCol w:w="2437"/>
        <w:gridCol w:w="1401"/>
        <w:gridCol w:w="2399"/>
        <w:gridCol w:w="2044"/>
      </w:tblGrid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gatunku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roślin istniejących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przewidziana  do nasadzeń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agane cechy rośliny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śnia Kanzan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sz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 12 % ilości roślin istniejącyc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ys. zbliżona do pozostałych istniejących Śliw wiśniowych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rga płożąca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‘Dammera Major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sz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Do  10 % ilości roślin istniejącyc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 pędy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, tabela 1).2</w:t>
      </w:r>
    </w:p>
    <w:tbl>
      <w:tblPr>
        <w:tblW w:w="9077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94"/>
        <w:gridCol w:w="4184"/>
        <w:gridCol w:w="4399"/>
      </w:tblGrid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eriału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ość materiałów 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emia urodzajna 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w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óknina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eń - otoczak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czenia parametrów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- pojemnik okrągły, cyfra oznacza rozmiar pojemnika w litrach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ędy – ilość pędów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– średnica rośliny w cm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jakościow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 roślinny zakupiony przez wykonawcę powinien posiadać odpowiednie cechy jakościowe i zdrowotne, powinien być zgodny z parametrami podanymi w tabeli nr 1).1 i 1).2 gdzie określono, wymaganą wielkość pojemnika, ilość pędów oraz średnicę rozrostu rośli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śliny wykorzystywane do obsadzania powinny być w pierwszym wyborze, spełniać najwyższe wymagania jakościowe, powinny charakteryzować się atrakcyjnym wyglądem tj.  intensywną barwą kwiatów lub liści, dojrzałe, jednolite w całej partii, zdrowe, niezwiędnięte. Stopień rozwoju wielkości i sposobu uformowania powinny być jednakowe w całej partii oraz powinny być jednorodne pod względem gatunku </w:t>
        <w:br/>
        <w:t xml:space="preserve">i odmiany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dzonki  muszą stanowić odpowiednio wyselekcjonowany materiał roślinny </w:t>
        <w:br/>
        <w:t xml:space="preserve">o właściwych parametrach jakościowych, zgodnie z zaleceniami szkółkarskimi, prowadzony w trakcie wieloletniego cyklu produkcyjnego (szkółka kwalifikowana) </w:t>
        <w:br/>
        <w:t xml:space="preserve">a także wymaganiami Zamawiającego, odpowiednich rozmiarów, prawidłowo uformowane z zachowaniem pokroju charakterystycznego dla gatunku i odmiany tj. rośliny równomiernie rozkrzewione i ulistnione, zdrowe bez uszkodzeń mechanicznych oraz objawów będących skutkiem niewłaściwego nawożenia </w:t>
        <w:br/>
        <w:t>i agrotechniki oraz śladów żerowania szkodników, posiadających dobrze wykształcony, nie uszkodzony system korzeniowy oraz prawidłowo wykształconą cześć nadziemną. Materiał roślinny powinien charakteryzować się odpowiednimi proporcjami między częścią nadziemną i bryłą korzeniową. Bryła korzeniowa powinna być dobrze przerośnięta korzeniami, wilgotna, nieuszkodzon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alne jest występowanie w partii roślin innych gatunków i odmian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Just"/>
        <w:widowControl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284" w:leader="none"/>
          <w:tab w:val="left" w:pos="720" w:leader="none"/>
          <w:tab w:val="left" w:pos="993" w:leader="none"/>
        </w:tabs>
        <w:spacing w:lineRule="atLeast" w:line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gotowanie podłoż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ie podłoża przeznaczonego do nasadzeń, poprzez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e terenu z zanieczyszczeń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ziemi – ziemia urodzajna przeznaczona do uprawy roślin ozdobnych o ph w granicach 5-6,5, do wypełnienia przestrzeni między roślinami do wymaganej wysokości i wyrównanie powierzchni do jednego poziom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enie lub wymiana zniszczonej/uszkodzonej agrowłókniny;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kamienia - do wypełnienia przestrzeni między roślinami do wymaganej wysokości i wyrównanie powierzchni do jednego poziom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sad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czynności należy wykonać zgodnie z zasadami sztuki ogrodnicz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adzenia należy przede wszystkim stosować technologie umożliwiające zdrowy rozwój roślin, a także minimalizować konflikty z infrastrukturą: rozwiązania zapobiegające kompresji gruntu, napowietrzanie, irygacja, zabezpieczenie powierzchni, kierunkowanie rozwoju brył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śliny należy sadzić z dobrze rozwiniętym systemem korzeniowym;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dzenia drzew należy wykonać zgodnie z zasadami sztuki ogrodniczej, z zaprawą dołów ziemią urodzajną, wykonać opalikowanie drzew 3 szt. palików drewnianych o średnicy min. 5 cm z wiązaniem taśmą parcian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adzeniu rośliny obficie podlać wodą.</w:t>
      </w:r>
    </w:p>
    <w:p>
      <w:pPr>
        <w:pStyle w:val="Just"/>
        <w:tabs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Just"/>
        <w:numPr>
          <w:ilvl w:val="0"/>
          <w:numId w:val="8"/>
        </w:numPr>
        <w:tabs>
          <w:tab w:val="clear" w:pos="720"/>
          <w:tab w:val="clear" w:pos="2160"/>
          <w:tab w:val="left" w:pos="-142" w:leader="none"/>
          <w:tab w:val="left" w:pos="142" w:leader="none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ielęgnac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ust"/>
        <w:tabs>
          <w:tab w:val="clear" w:pos="720"/>
          <w:tab w:val="clear" w:pos="2160"/>
          <w:tab w:val="left" w:pos="-142" w:leader="none"/>
          <w:tab w:val="left" w:pos="142" w:leader="none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lęgnacja obejmuje: prace mające zapewnić utrzymywanie roślin w należytym stanie, zabiegi przeprowadzane w sezonie wegetacyjnym z częstotliwością nie dopuszczającą do ich zarastania minimalne ilości pielęgnacji podane w tabeli  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wanie roślin w miarę potrzeb z częstotliwością zapewniająca poziom wilgotności niezbędny do prawidłowej weget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egzemplarzy uszkodzonych lub uschnięt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pielenie wraz ze spulchnianiem gleb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ożenie mineralne nawozami NPK w miarę potrzeb w ilości zgodnej z instrukcją stosowanego preparatu (nawożenie wiosn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ywne przycinanie,  cięcia formujące, korekcyjne i odmładzające w miarę potrze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kcesywne usuwanie suchych kwiatostan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ywne usuwanie odrostów oraz kopczykowanie przed zim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owe opryski pielęgnacyjne środkami ochrony roślin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rowadzanie oględzin roślin pod kontem zdrowotności i obecności szkodników, w przypadku wykrycia obecności szkodników lub chorób grzybowych  należy zastosować odpowiedni oprysk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roślin wrażliwych na zimę, w celu zapobiegania przemarznięc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ne cięcia w sezonie wiosenn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uzupełnianie kamienia ozdob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wóz odpadów powstałych przy prowadzonych pracach, wykonawca zobowiązany jest do postępowania z odpadami  uzyskanymi w procesie pielęgnacji nasadzeń w sposób zgodny z zasadami gospodarowania odpadami i wymaganiami ochrony środowiska.  </w:t>
      </w:r>
    </w:p>
    <w:p>
      <w:pPr>
        <w:pStyle w:val="Normal"/>
        <w:tabs>
          <w:tab w:val="clear" w:pos="708"/>
          <w:tab w:val="left" w:pos="532" w:leader="none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a A MINIMALNA CZĘSTOTLIWOŚĆ WYKONYWANIA PRAC PIELĘGNACYJNYCH pierwszym roku trwania umowy:   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8"/>
        <w:gridCol w:w="384"/>
        <w:gridCol w:w="446"/>
        <w:gridCol w:w="516"/>
        <w:gridCol w:w="712"/>
        <w:gridCol w:w="712"/>
        <w:gridCol w:w="506"/>
        <w:gridCol w:w="89"/>
        <w:gridCol w:w="499"/>
        <w:gridCol w:w="64"/>
        <w:gridCol w:w="586"/>
        <w:gridCol w:w="6"/>
        <w:gridCol w:w="535"/>
        <w:gridCol w:w="963"/>
        <w:gridCol w:w="525"/>
        <w:gridCol w:w="17"/>
        <w:gridCol w:w="581"/>
      </w:tblGrid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nność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</w:tr>
      <w:tr>
        <w:trPr>
          <w:trHeight w:val="7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hwaszczanie wraz z wygrabieniem liści i innych zanieczyszcze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nanie krzewów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ewani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. potrze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wożenie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pielęgnacyjne środkami ochrony rośli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. potrze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i zabezpieczenie roślin na zimę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30404882"/>
      <w:bookmarkStart w:id="4" w:name="_Hlk30404882"/>
      <w:bookmarkEnd w:id="4"/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ROK TRWANIA UMOWY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I. Zadanie do wykonania w ciągu drugiego roku trwania umowy: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lęgnacja i utrzymanie roślin ozdobnych, uzupełnienie podłoża, sukcesywne nasadzenia uzupełniające,  na zagospodarowanych skwerkach położonych na teren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iasta Sztum - powierzchnia około 45  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obejmująca:</w:t>
      </w:r>
    </w:p>
    <w:p>
      <w:pPr>
        <w:pStyle w:val="Jus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567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ilości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ślinność, tabela 1).1</w:t>
      </w:r>
    </w:p>
    <w:tbl>
      <w:tblPr>
        <w:tblW w:w="8762" w:type="dxa"/>
        <w:jc w:val="left"/>
        <w:tblInd w:w="-56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"/>
        <w:gridCol w:w="2437"/>
        <w:gridCol w:w="1401"/>
        <w:gridCol w:w="2399"/>
        <w:gridCol w:w="2044"/>
      </w:tblGrid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gatunku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roślin istniejących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przewidziana  do nasadzeń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agane cechy rośliny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śnia Kanzan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sz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 12 % ilości roślin istniejącyc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ys. zbliżona do pozostałych istniejących Śliw wiśniowych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rga płożąca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‘Dammera Major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sz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Do  10 % ilości roślin istniejącyc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 pędy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, tabela 1).2</w:t>
      </w:r>
    </w:p>
    <w:tbl>
      <w:tblPr>
        <w:tblW w:w="9077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94"/>
        <w:gridCol w:w="4184"/>
        <w:gridCol w:w="4399"/>
      </w:tblGrid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eriału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ość materiałów 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emia urodzajna 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w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óknina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eń - otoczak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czenia parametrów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- pojemnik okrągły, cyfra oznacza rozmiar pojemnika w litrach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ędy – ilość pędów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– średnica rośliny w cm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jakościow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 roślinny zakupiony przez wykonawcę powinien posiadać odpowiednie cechy jakościowe i zdrowotne, powinien być zgodny z parametrami podanymi w tabeli nr 1.1a i 1.2a gdzie określono wysokość roślin, wymaganą wielkość pojemnika, ilość pędów oraz średnicę rozrostu roślin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śliny wykorzystywane do obsadzania powinny być w pierwszym wyborze, spełniać najwyższe wymagania jakościowe, powinny charakteryzować się atrakcyjnym wyglądem tj.  intensywną barwą kwiatów lub liści, dojrzałe, jednolite w całej partii, zdrowe, niezwiędnięte. Stopień rozwoju wielkości i sposobu uformowania powinny być jednakowe w całej partii oraz powinny być jednorodne pod względem gatunku </w:t>
        <w:br/>
        <w:t xml:space="preserve">i odmiany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dzonki  muszą stanowić odpowiednio wyselekcjonowany materiał roślinny </w:t>
        <w:br/>
        <w:t xml:space="preserve">o właściwych parametrach jakościowych, zgodnie z zaleceniami szkółkarskimi, prowadzony w trakcie wieloletniego cyklu produkcyjnego (szkółka kwalifikowana) </w:t>
        <w:br/>
        <w:t xml:space="preserve">a także wymaganiami Zamawiającego, odpowiednich rozmiarów, prawidłowo uformowane z zachowaniem pokroju charakterystycznego dla gatunku i odmiany tj. rośliny równomiernie rozkrzewione i ulistnione, zdrowe bez uszkodzeń mechanicznych oraz objawów będących skutkiem niewłaściwego nawożenia </w:t>
        <w:br/>
        <w:t>i agrotechniki oraz śladów żerowania szkodników, posiadających dobrze wykształcony, nie uszkodzony system korzeniowy oraz prawidłowo wykształconą cześć nadziemną. Materiał roślinny powinien charakteryzować się odpowiednimi proporcjami między częścią nadziemną i bryłą korzeniową. Bryła korzeniowa powinna być dobrze przerośnięta korzeniami, wilgotna, nieuszkodzo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alne jest występowanie w partii roślin innych gatunków i odmian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Just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284" w:leader="none"/>
          <w:tab w:val="left" w:pos="720" w:leader="none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gotowanie podłoż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ie podłoża przeznaczonego do nasadzeń, poprzez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e terenu z zanieczyszczeń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ziemi – ziemia urodzajna przeznaczona do uprawy roślin ozdobnych o ph w granicach 5-6,5, do wypełnienia przestrzeni między roślinami do wymaganej wysokości i wyrównanie powierzchni do jednego poziomu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enie lub wymiana zniszczonej/uszkodzonej agrowłókniny;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kamienia - do wypełnienia przestrzeni między roślinami do wymaganej wysokości i wyrównanie powierzchni do jednego poziom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sadzeni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czynności należy wykonać zgodnie z zasadami sztuki ogrodniczej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 sadzenia należy przede wszystkim stosować technologie umożliwiające zdrowy  rozwój roślin, a także minimalizować konflikty z infrastrukturą: rozwiązania zapobiegające kompresji gruntu, napowietrzanie, irygacja, zabezpieczenie powierzchni, kierunkowanie rozwoju brył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śliny należy sadzić z dobrze rozwiniętym systemem korzeniowym; </w:t>
      </w:r>
    </w:p>
    <w:p>
      <w:pPr>
        <w:pStyle w:val="Normal"/>
        <w:numPr>
          <w:ilvl w:val="1"/>
          <w:numId w:val="6"/>
        </w:numPr>
        <w:spacing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dzenia drzew należy wykonać zgodnie z zasadami sztuki ogrodniczej, z zaprawą dołów ziemią urodzajną, wykonać opalikowanie drzew 3 szt. palików drewnianych o średnicy min. 5 cm z wiązaniem taśmą parcianą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adzeniu rośliny obficie podlać wodą.</w:t>
      </w:r>
    </w:p>
    <w:p>
      <w:pPr>
        <w:pStyle w:val="Just"/>
        <w:tabs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Just"/>
        <w:tabs>
          <w:tab w:val="clear" w:pos="720"/>
          <w:tab w:val="clear" w:pos="2160"/>
          <w:tab w:val="left" w:pos="-142" w:leader="none"/>
          <w:tab w:val="left" w:pos="142" w:leader="none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Pielęgnac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ust"/>
        <w:tabs>
          <w:tab w:val="clear" w:pos="720"/>
          <w:tab w:val="clear" w:pos="2160"/>
          <w:tab w:val="left" w:pos="-142" w:leader="none"/>
          <w:tab w:val="left" w:pos="142" w:leader="none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lęgnacja obejmuje: prace mające zapewnić utrzymywanie roślin w należytym stanie, zabiegi przeprowadzane w sezonie wegetacyjnym  z  częstotliwością nie dopuszczającą do ich zarastania minimalne ilości pielęgnacji podane w tabeli nr B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wanie roślin w miarę potrzeb z częstotliwością zapewniająca poziom wilgotności niezbędny do prawidłowej wegetacj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egzemplarzy uszkodzonych lub uschnięt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pielenie wraz ze spulchnianiem gleb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ożenie mineralne nawozami NPK w miarę potrzeb w ilości zgodnej z instrukcją stosowanego preparatu (nawożenie wiosną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ywne przycinanie,  cięcia formujące, korekcyjne i odmładzające w miarę potrzeb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kcesywne usuwanie suchych kwiatostanów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ywne usuwanie odrostów oraz kopczykowanie przed zim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owe opryski pielęgnacyjne środkami ochrony roślin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rowadzanie oględzin roślin pod kontem zdrowotności i obecności szkodników, w przypadku wykrycia obecności szkodników lub chorób grzybowych  należy zastosować odpowiedni oprysk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roślin wrażliwych na zimę, w celu zapobiegania przemarznięci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ne cięcia w sezonie wiosenny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uzupełnianie kamienia ozdob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wóz odpadów powstałych przy prowadzonych pracach, wykonawca zobowiązany jest do postępowania z odpadami  uzyskanymi w procesie pielęgnacji nasadzeń w sposób zgodny z zasadami gospodarowania odpadami i wymaganiami ochrony środowiska.  </w:t>
      </w:r>
    </w:p>
    <w:p>
      <w:pPr>
        <w:pStyle w:val="Normal"/>
        <w:tabs>
          <w:tab w:val="clear" w:pos="708"/>
          <w:tab w:val="left" w:pos="532" w:leader="none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a B MINIMALNA CZĘSTOTLIWOŚĆ WYKONYWANIA PRAC PIELĘGNACYJNYCH drugim roku trwania umowy:   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85"/>
        <w:gridCol w:w="387"/>
        <w:gridCol w:w="447"/>
        <w:gridCol w:w="512"/>
        <w:gridCol w:w="943"/>
        <w:gridCol w:w="21"/>
        <w:gridCol w:w="446"/>
        <w:gridCol w:w="61"/>
        <w:gridCol w:w="461"/>
        <w:gridCol w:w="79"/>
        <w:gridCol w:w="509"/>
        <w:gridCol w:w="54"/>
        <w:gridCol w:w="586"/>
        <w:gridCol w:w="13"/>
        <w:gridCol w:w="525"/>
        <w:gridCol w:w="964"/>
        <w:gridCol w:w="525"/>
        <w:gridCol w:w="17"/>
        <w:gridCol w:w="581"/>
      </w:tblGrid>
      <w:tr>
        <w:trPr>
          <w:trHeight w:val="5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nnoś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</w:tr>
      <w:tr>
        <w:trPr>
          <w:trHeight w:val="7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hwaszczanie wraz z wygrabieniem liści i innych zanieczyszczeń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nanie krzewó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ewanie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wożenie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pielęgnacyjne środkami ochrony rośli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potrze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i zabezpieczenie roślin na zim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ROK TRWANIA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II. Zadanie do wykonania w ciągu trzeciego roku trwania umowy: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lęgnacja i utrzymanie roślin ozdobnych, uzupełnienie podłoża, nasadzenia uzupełniające,  na zagospodarowanych skwerkach położonych na teren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iasta Sztum - powierzchnia około 45  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obejmująca: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567" w:leader="none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22225</wp:posOffset>
                </wp:positionV>
                <wp:extent cx="57150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42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ilościow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ślinność, tabela 1).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2" w:type="dxa"/>
        <w:jc w:val="left"/>
        <w:tblInd w:w="-56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"/>
        <w:gridCol w:w="2437"/>
        <w:gridCol w:w="1401"/>
        <w:gridCol w:w="2399"/>
        <w:gridCol w:w="2044"/>
      </w:tblGrid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gatunku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roślin istniejących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przewidziana  do nasadzeń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agane cechy rośliny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śnia Kanzan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sz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 12 % ilości roślin istniejącyc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ys. zbliżona do pozostałych istniejących Śliw wiśniowych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rga płożąca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‘Dammera Major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sz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Do  10 % ilości roślin istniejącyc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 pędy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, tabela 1).2</w:t>
      </w:r>
    </w:p>
    <w:tbl>
      <w:tblPr>
        <w:tblW w:w="9077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94"/>
        <w:gridCol w:w="4184"/>
        <w:gridCol w:w="4399"/>
      </w:tblGrid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eriału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ość materiałów 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emia urodzajna 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w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óknina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eń - otoczak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zupełnienie bieżących braków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czenia parametrów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- pojemnik okrągły, cyfra oznacza rozmiar pojemnika w litrach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ędy – ilość pędów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– średnica rośliny w cm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jakości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 roślinny zakupiony przez wykonawcę powinien posiadać odpowiednie cechy jakościowe i zdrowotne, powinien być zgodny z parametrami podanymi w tabeli nr 1.1a i 1.2a gdzie określono wysokość roślin, wymaganą wielkość pojemnika, ilość pędów oraz średnicę rozrostu rośli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śliny wykorzystywane do obsadzania powinny być w pierwszym wyborze, spełniać najwyższe wymagania jakościowe, powinny charakteryzować się atrakcyjnym wyglądem tj.  intensywną barwą kwiatów lub liści, dojrzałe, jednolite w całej partii, zdrowe, niezwiędnięte. Stopień rozwoju wielkości i sposobu uformowania powinny być jednakowe w całej partii oraz powinny być jednorodne pod względem gatunku </w:t>
        <w:br/>
        <w:t xml:space="preserve">i odmian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dzonki  muszą stanowić odpowiednio wyselekcjonowany materiał roślinny </w:t>
        <w:br/>
        <w:t xml:space="preserve">o właściwych parametrach jakościowych, zgodnie z zaleceniami szkółkarskimi, prowadzony w trakcie wieloletniego cyklu produkcyjnego (szkółka kwalifikowana) </w:t>
        <w:br/>
        <w:t xml:space="preserve">a także wymaganiami Zamawiającego, odpowiednich rozmiarów, prawidłowo uformowane z zachowaniem pokroju charakterystycznego dla gatunku i odmiany tj. rośliny równomiernie rozkrzewione i ulistnione, zdrowe bez uszkodzeń mechanicznych oraz objawów będących skutkiem niewłaściwego nawożenia </w:t>
        <w:br/>
        <w:t>i agrotechniki oraz śladów żerowania szkodników, posiadających dobrze wykształcony, nie uszkodzony system korzeniowy oraz prawidłowo wykształconą cześć nadziemną. Materiał roślinny powinien charakteryzować się odpowiednimi proporcjami między częścią nadziemną i bryłą korzeniową. Bryła korzeniowa powinna być dobrze przerośnięta korzeniami, wilgotna, nieuszkodzo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alne jest występowanie w partii roślin innych gatunków i odmian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Just"/>
        <w:widowControl/>
        <w:numPr>
          <w:ilvl w:val="0"/>
          <w:numId w:val="9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284" w:leader="none"/>
          <w:tab w:val="left" w:pos="993" w:leader="none"/>
        </w:tabs>
        <w:spacing w:lineRule="atLeast" w:line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gotowanie podłoż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ie podłoża przeznaczonego do nasadzeń, poprzez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e terenu z zanieczyszcz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ziemi – ziemia urodzajna przeznaczona do uprawy roślin ozdobnych o ph w granicach 5-6,5, do wypełnienia przestrzeni między roślinami do wymaganej wysokości i wyrównanie powierzchni do jednego poziom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enie lub wymiana zniszczonej/uszkodzonej agrowłókniny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kamienia - do wypełnienia przestrzeni między roślinami do wymaganej wysokości i wyrównanie powierzchni do jednego poziom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sadzenie </w:t>
      </w:r>
    </w:p>
    <w:p>
      <w:pPr>
        <w:pStyle w:val="Normal"/>
        <w:numPr>
          <w:ilvl w:val="0"/>
          <w:numId w:val="13"/>
        </w:numPr>
        <w:spacing w:before="0" w:after="0"/>
        <w:ind w:left="576" w:hanging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czynności należy wykonać zgodnie z zasadami sztuki ogrodnicz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 sadzenia należy przede wszystkim stosować technologie umożliwiające zdrowy  rozwój roślin, a także minimalizować konflikty z infrastrukturą: rozwiązania zapobiegające kompresji gruntu, napowietrzanie, irygacja, zabezpieczenie powierzchni, kierunkowanie rozwoju brył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śliny należy sadzić z dobrze rozwiniętym systemem korzeniowym; </w:t>
      </w:r>
    </w:p>
    <w:p>
      <w:pPr>
        <w:pStyle w:val="Normal"/>
        <w:numPr>
          <w:ilvl w:val="0"/>
          <w:numId w:val="13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dzenia drzew należy wykonać zgodnie z zasadami sztuki ogrodniczej, z zaprawą dołów ziemią urodzajną, wykonać opalikowanie drzew 3 szt. palików drewnianych o średnicy min. 5 cm z wiązaniem taśmą parcian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adzeniu rośliny obficie podlać wodą.</w:t>
      </w:r>
    </w:p>
    <w:p>
      <w:pPr>
        <w:pStyle w:val="Just"/>
        <w:tabs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Just"/>
        <w:numPr>
          <w:ilvl w:val="0"/>
          <w:numId w:val="9"/>
        </w:numPr>
        <w:tabs>
          <w:tab w:val="clear" w:pos="720"/>
          <w:tab w:val="clear" w:pos="2160"/>
          <w:tab w:val="left" w:pos="-142" w:leader="none"/>
          <w:tab w:val="left" w:pos="142" w:leader="none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ielęgnac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ust"/>
        <w:tabs>
          <w:tab w:val="clear" w:pos="720"/>
          <w:tab w:val="clear" w:pos="2160"/>
          <w:tab w:val="left" w:pos="-142" w:leader="none"/>
          <w:tab w:val="left" w:pos="142" w:leader="none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lęgnacja obejmuje: prace mające zapewnić utrzymywanie roślin w należytym stanie, zabiegi przeprowadzane w sezonie wegetacyjnym  z  częstotliwością nie dopuszczającą do ich zarastania minimalne ilości pielęgnacji podane w tabeli C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wanie roślin w miarę potrzeb z częstotliwością zapewniająca poziom wilgotności niezbędny do prawidłowej wegetacj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egzemplarzy uszkodzonych lub uschnięt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pielenie wraz ze spulchnianiem gleb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ożenie mineralne nawozami NPK w miarę potrzeb w ilości zgodnej z instrukcją stosowanego preparatu (nawożenie wiosną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ywne przycinanie,  cięcia formujące, korekcyjne i odmładzające w miarę potrzeb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kcesywne usuwanie suchych kwiatostan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ywne usuwanie odrostów oraz kopczykowanie przed zim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owe opryski pielęgnacyjne środkami ochrony roślin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rowadzanie oględzin roślin pod kontem zdrowotności i obecności szkodników, w przypadku wykrycia obecności szkodników lub chorób grzybowych  należy zastosować odpowiedni oprysk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roślin wrażliwych na zimę, w celu zapobiegania przemarznięci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76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ne cięcia w sezonie wiosenny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uzupełnianie kamienia ozdobn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wóz odpadów powstałych przy prowadzonych pracach, wykonawca zobowiązany jest do postępowania z odpadami  uzyskanymi w procesie pielęgnacji nasadzeń w sposób zgodny z zasadami gospodarowania odpadami i wymaganiami ochrony środowiska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a C MINIMALNA CZĘSTOTLIWOŚĆ WYKONYWANIA PRAC PIELĘGNACYJNYCH trzecim roku trwania umowy:    </w:t>
      </w:r>
    </w:p>
    <w:tbl>
      <w:tblPr>
        <w:tblW w:w="13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33"/>
        <w:gridCol w:w="426"/>
        <w:gridCol w:w="567"/>
        <w:gridCol w:w="567"/>
        <w:gridCol w:w="94"/>
        <w:gridCol w:w="661"/>
        <w:gridCol w:w="95"/>
        <w:gridCol w:w="567"/>
        <w:gridCol w:w="425"/>
        <w:gridCol w:w="137"/>
        <w:gridCol w:w="430"/>
        <w:gridCol w:w="133"/>
        <w:gridCol w:w="434"/>
        <w:gridCol w:w="129"/>
        <w:gridCol w:w="563"/>
        <w:gridCol w:w="17"/>
        <w:gridCol w:w="546"/>
        <w:gridCol w:w="37"/>
        <w:gridCol w:w="508"/>
        <w:gridCol w:w="18"/>
        <w:gridCol w:w="563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nno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4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hwaszczanie wraz z wygrabieniem liści i innych zanieczyszcze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nanie krzewó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ew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potrze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wożeni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pielęgnacyjne środkami ochrony rośl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potrzeb</w:t>
            </w:r>
          </w:p>
        </w:tc>
        <w:tc>
          <w:tcPr>
            <w:tcW w:w="3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i zabezpieczenie roślin na zim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720"/>
      </w:pPr>
      <w:rPr>
        <w:sz w:val="24"/>
        <w:szCs w:val="24"/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ind w:left="502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576" w:hanging="576"/>
      </w:pPr>
      <w:rPr>
        <w:sz w:val="24"/>
        <w:szCs w:val="24"/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ind w:left="502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SimSun;宋体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Arial" w:hAnsi="Arial" w:eastAsia="SimSun;宋体" w:cs="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;Calibri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SimSun;宋体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SimSun;宋体" w:cs="Times New Roman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eastAsia="SimSun;宋体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St">
    <w:name w:val="st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;Calibri"/>
    </w:rPr>
  </w:style>
  <w:style w:type="character" w:styleId="TematkomentarzaZnak">
    <w:name w:val="Temat komentarza Znak"/>
    <w:qFormat/>
    <w:rPr>
      <w:rFonts w:ascii="Arial" w:hAnsi="Arial" w:eastAsia="SimSun;宋体" w:cs=";Calibri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53:00Z</dcterms:created>
  <dc:creator>nelkowska</dc:creator>
  <dc:description/>
  <cp:keywords/>
  <dc:language>en-US</dc:language>
  <cp:lastModifiedBy>Anna Kucińska</cp:lastModifiedBy>
  <cp:lastPrinted>2020-02-12T13:28:00Z</cp:lastPrinted>
  <dcterms:modified xsi:type="dcterms:W3CDTF">2025-02-12T08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