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Budowa miejsca postojowego w leśnictwie Zalasowa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83344235"/>
      <w:bookmarkStart w:id="1" w:name="__Fieldmark__0_40833442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83344235"/>
      <w:bookmarkStart w:id="3" w:name="__Fieldmark__1_40833442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11-08T13:4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