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szka z kapustą i grzyb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szek z kapustą i grzyb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szek z kapustą i grzybami mrożonych przeznaczonych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zka z kapustą i grzybam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 kapusty kwaszonej (co najmniej 60%) i grzybów jadalnych (pieczarka – co najmniej 10%, podgrzybek i borowik – co najmniej 5% 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kapusty i grzybów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uszek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3:00Z</dcterms:created>
  <dc:creator>Beata Jach</dc:creator>
  <dc:description/>
  <cp:keywords/>
  <dc:language>en-US</dc:language>
  <cp:lastModifiedBy>Tomczak Małgorzata</cp:lastModifiedBy>
  <dcterms:modified xsi:type="dcterms:W3CDTF">2024-04-22T07:09:00Z</dcterms:modified>
  <cp:revision>5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9dab7b-a173-42f7-ad0d-eb97f3e1567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